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 № 382А/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382А от 06 ноября 2009 года о проведени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ого аукциона на оказание услуги по организ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МОУ «Школа-интернат № 85»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</w:t>
        <w:tab/>
        <w:t>–</w:t>
        <w:tab/>
        <w:t xml:space="preserve"> МОУ «Школа-интернат № 85» г. 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нести изменения в извещени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3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место, порядок предоставления аукционной документ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1.2009 года до 10.00 часов 27.11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1.2009 года до 10.00 часов 10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 начала и окончания подачи заявок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7.11.2009 года до  10.00 часов 27.11.2009 го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в следующей редак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11.2009 года до 10.00 часов 10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начала рассмотрения заявок на участие в аукцион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27.11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часов 10.12.2009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 и время проведения открытого аукцио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3.00 часов 07.12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 в следующей 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4.00 часов 14.12.2009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Внести изменения в документацию об аукцион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рядок, место, дата начала и дата окончания срока подачи заявок на участие в аукци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аукционе участник размещения заказа может с 07.11.2009 года до 10.00 часов 27.11.2009 года подать заявк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астия в аукционе участник размещения заказа может с 07.11.2009 года до 10.00 часов 10.12.2009 года подать заявку…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Рассмотрение заявок на участие в аукцион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ень и время начала рассмотрения заявок на участие в аукцион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 назначено на 10 часов 00 минут 27.11.200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 назначено на 10 часов 00 минут 10.12.2009 год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роведение аукци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порядок, дата и время проведения аукци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3 часов 00 минут 07.12.2009 год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в следующе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назначено на 14 часов 00 минут 14.12.2009 года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«Школа-интернат № 85»</w:t>
        <w:tab/>
        <w:tab/>
        <w:tab/>
        <w:tab/>
        <w:tab/>
        <w:tab/>
        <w:t>Н.Х. Мазгар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16:00Z</dcterms:created>
  <dc:creator>Администрация</dc:creator>
  <dc:description/>
  <cp:keywords/>
  <dc:language>en-US</dc:language>
  <cp:lastModifiedBy>СОК</cp:lastModifiedBy>
  <cp:lastPrinted>2009-11-19T11:53:00Z</cp:lastPrinted>
  <dcterms:modified xsi:type="dcterms:W3CDTF">2009-11-19T06:16:00Z</dcterms:modified>
  <cp:revision>2</cp:revision>
  <dc:subject/>
  <dc:title>ИЗВЕЩЕНИЕ  № 382А/1</dc:title>
</cp:coreProperties>
</file>