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effect w:val="blinkBackground"/>
        </w:rPr>
      </w:pPr>
      <w:r>
        <w:rPr>
          <w:effect w:val="blinkBackground"/>
          <w:lang w:val="en-US" w:eastAsia="en-US"/>
        </w:rPr>
        <w:drawing>
          <wp:inline distT="0" distB="0" distL="0" distR="0">
            <wp:extent cx="418465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  <w:effect w:val="blinkBackground"/>
        </w:rPr>
      </w:pPr>
      <w:r>
        <w:rPr>
          <w:sz w:val="32"/>
          <w:szCs w:val="32"/>
          <w:effect w:val="blinkBackground"/>
        </w:rPr>
        <w:t>ТЕХНИЧЕСКОЕ ЗАДАНИЕ</w:t>
      </w:r>
    </w:p>
    <w:p>
      <w:pPr>
        <w:pStyle w:val="Heading2"/>
        <w:rPr/>
      </w:pPr>
      <w:r>
        <w:rPr>
          <w:b/>
          <w:bCs/>
          <w:szCs w:val="28"/>
          <w:effect w:val="blinkBackground"/>
        </w:rPr>
        <w:t xml:space="preserve">на выполнение работ на ремонт лестничных клеток, капитальный ремонт МУЗ г.Перми </w:t>
      </w:r>
      <w:r>
        <w:rPr>
          <w:b/>
          <w:szCs w:val="28"/>
          <w:effect w:val="blinkBackground"/>
        </w:rPr>
        <w:t>Детский  ревматологиче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effect w:val="blinkBackground"/>
        </w:rPr>
        <w:t>санаторий  «ОРЛЁНОК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, ОБЪЁМЫ РАБОТ И ОСНОВНЫЕ МАТЕРИАЛЫ.</w:t>
      </w:r>
    </w:p>
    <w:p>
      <w:pPr>
        <w:pStyle w:val="Normal"/>
        <w:spacing w:lineRule="auto" w:line="360"/>
        <w:ind w:first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180"/>
        <w:rPr/>
      </w:pPr>
      <w:r>
        <w:rPr>
          <w:b/>
        </w:rPr>
        <w:t>Раздел 1. Лестничные клетки</w:t>
      </w:r>
      <w:r>
        <w:rPr/>
        <w:t>:</w:t>
      </w:r>
    </w:p>
    <w:tbl>
      <w:tblPr>
        <w:tblW w:w="995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120"/>
        <w:gridCol w:w="1559"/>
        <w:gridCol w:w="856"/>
      </w:tblGrid>
      <w:tr>
        <w:trPr>
          <w:trHeight w:val="794" w:hRule="atLeast"/>
        </w:trPr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br/>
              <w:t>п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. изм.</w:t>
            </w:r>
          </w:p>
        </w:tc>
        <w:tc>
          <w:tcPr>
            <w:tcW w:w="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545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оконных блоков из IIXB профилей поворотных (откидных, поворотно-откидных) с площадью проёма до 2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одностворны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  <w:br/>
              <w:t>проёмов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и оконные пластиковые одностворные открывающиеся площадью до 2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оконных блоков из ПХВ профилей поворотных (откидных, поворотно-откидных) с площадью проема более 2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трехстворчатых, в том числе при наличии створок глухого остекления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  <w:br/>
              <w:t>проёмов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и оконные пластиковые трехстворчатые с открывающиеся створками площадью более 2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подоконных досок из ПХВ в каменных стенах толщиной более 0,51м.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.п.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663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иты подоконные пластиковые Альта - профиль, длиной 6 метров, шириной 500мм (Россия)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-8</w:t>
            </w:r>
          </w:p>
        </w:tc>
      </w:tr>
      <w:tr>
        <w:trPr>
          <w:trHeight w:val="54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елка выбоин в полах цементных площадью до: 1,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ест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551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па цементном растворе из плиток керамических для полов одноцветных с крас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я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782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стая окраска масляными составами по штукатурке и сборным конструкциям, подготовленным под окраску: пол лестничных марше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шиваем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901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внутренних стен по камню и бетону цементно-известковым раствором площадью отдельных мест: до 10 м2 толщи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я до 20 мм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ремонти-рован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клеевыми составами: улучшенная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шиваем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ерхности (без вы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ёмов)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732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лучшенная окраска масляными составами по дерев}': заполнений проемов дверных в каменных стена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шиваем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813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лучшенная масляная окраска ранее- окрашенных стен за один раз с расчисткой старой краски: до 35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шиваем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масляными составами ранее- окрашенных поверхностей радиаторов 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ристых труб отопления: за 2 раз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шиваем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713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масляными составами ранее окрашенных металлических решеток и оград; без рельефа за 2 раз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882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тая масляная окраска ранее окрашенных иолов с подготовкой и расчисткой старой краски: до 35 % (деревянные поручни)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80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лицовка стен по одинарному металлическому каркасу из ПН и ПС профилей гипсокартонными листами в один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лой </w:t>
            </w:r>
            <w:r>
              <w:rPr>
                <w:rFonts w:cs="Arial" w:ascii="Arial" w:hAnsi="Arial"/>
                <w:sz w:val="18"/>
                <w:szCs w:val="18"/>
              </w:rPr>
              <w:t>(С 625) с оконным проемом (откосы оконных проёмов)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стены за вычетом проёмов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687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краска поливинилацетатными водоэмульсионными составами улучшенная: по сборным конструкциям, подготовленным под окраску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тен </w:t>
            </w:r>
            <w:r>
              <w:rPr>
                <w:rFonts w:cs="Arial" w:ascii="Arial" w:hAnsi="Arial"/>
                <w:sz w:val="18"/>
                <w:szCs w:val="18"/>
              </w:rPr>
              <w:t>(по ГКЛ откосов)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окрашиваемой поверхности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на выключ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509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ильники с люминесцентными лампами отдельно устанавливаемый на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штырях </w:t>
            </w:r>
            <w:r>
              <w:rPr>
                <w:rFonts w:cs="Arial" w:ascii="Arial" w:hAnsi="Arial"/>
                <w:sz w:val="18"/>
                <w:szCs w:val="18"/>
              </w:rPr>
              <w:t>с количеством ламп в светильнике: 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11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люминесцентный ЛПО 4x2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мпы люминесцентные ртутные низкого давления типа: ЛБ, ЯД, ЛДЦ, ЛТВ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шт.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теры для люминесцентных ламп тип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С-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шт.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12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мена </w:t>
            </w:r>
            <w:r>
              <w:rPr>
                <w:rFonts w:cs="Arial" w:ascii="Arial" w:hAnsi="Arial"/>
                <w:sz w:val="18"/>
                <w:szCs w:val="18"/>
              </w:rPr>
              <w:t>розеток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</w:tbl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Раздел 2. Вывоз мусора</w:t>
      </w:r>
      <w:r>
        <w:rPr>
          <w:b/>
          <w:bCs/>
          <w:lang w:val="en-US"/>
        </w:rPr>
        <w:t>: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tbl>
      <w:tblPr>
        <w:tblW w:w="99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978"/>
        <w:gridCol w:w="1418"/>
        <w:gridCol w:w="1134"/>
      </w:tblGrid>
      <w:tr>
        <w:trPr>
          <w:trHeight w:val="701" w:hRule="atLeast"/>
        </w:trPr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br/>
              <w:t>пп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.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9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грузочные работы при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втомобильных </w:t>
            </w:r>
            <w:r>
              <w:rPr>
                <w:rFonts w:cs="Arial" w:ascii="Arial" w:hAnsi="Arial"/>
                <w:sz w:val="18"/>
                <w:szCs w:val="18"/>
              </w:rPr>
              <w:t>перевозках: мусор строительный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т груза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9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97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4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12">
    <w:name w:val="font12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i/>
      <w:i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i/>
      <w:i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03:00Z</dcterms:created>
  <dc:creator>Татьяна Иосифовна</dc:creator>
  <dc:description/>
  <dc:language>en-US</dc:language>
  <cp:lastModifiedBy>Орлёнок</cp:lastModifiedBy>
  <dcterms:modified xsi:type="dcterms:W3CDTF">2009-09-15T08:56:00Z</dcterms:modified>
  <cp:revision>4</cp:revision>
  <dc:subject/>
  <dc:title>ТЕХНИЧЕСКОЕ ЗАДАНИЕ</dc:title>
</cp:coreProperties>
</file>