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 санитарной прочистке вдоль дорог  Киров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     «19» ноября 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                                             Т.В. Гнатюк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tabs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ab/>
        <w:t xml:space="preserve">1.2. Заместитель председателя:                         Е. С. Большакова 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3. Члены комиссии:        </w:t>
        <w:tab/>
        <w:t xml:space="preserve">                              Е. В. Петрова</w:t>
        <w:tab/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Ю.В. Никитина</w:t>
        <w:tab/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Секретарь комиссии                                     А.М. Полынская                                                                                              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211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211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упка работ по  санитарной прочистке вдоль дорог Кировского района г.Перми</w:t>
      </w:r>
      <w:r>
        <w:rPr>
          <w:smallCaps/>
          <w:sz w:val="24"/>
          <w:szCs w:val="26"/>
        </w:rPr>
        <w:t xml:space="preserve"> </w:t>
      </w:r>
      <w:r>
        <w:rPr>
          <w:sz w:val="24"/>
          <w:szCs w:val="24"/>
        </w:rPr>
        <w:t>(извещение № 11/11/09 от 06 ноября 2009 года, размещено на официальном сайте администрации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9 ноября 2009 года)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 496 201 (четыреста девяносто шесть тысяч двести один) рубль 80 копеек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 соответств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Составу  работ представленному  в  локальном сметном расчёте  заказчика, (приложение №1 к извещению о запросе котировочных цен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 xml:space="preserve">6.2.  Месту выполнения работ: Кировский район, г.Пермь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>6.3. Срокам выполнения работ: 15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4. Требованиям заказчика о составе стоимости цены муниципального контракта -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Оплата услуг безналичный расч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опла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течение 10 банковских дней с даты подписания акта  выполненных объёмов работ, справки  стоимости работ по форме КС-3, получения заказчиком счета-фак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стерова И.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.А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котировочные заявки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ОО «Энергострой», ООО «Ацесс»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ИП Шистерова И.А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ИП Першинова Е.А, ООО Механизированная фирма «Спарго», ООО «УралМагСтрой», 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УралМагСтрой» и составила 284 000 (Двести восемьдесят четыре тысячи) руб. 00 копеек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4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. признать победителем в проведении запроса котировок – ООО «УралМагСтрой»;</w:t>
      </w:r>
      <w:r>
        <w:rPr/>
        <w:t xml:space="preserve"> </w:t>
      </w:r>
      <w:r>
        <w:rPr>
          <w:sz w:val="24"/>
          <w:szCs w:val="24"/>
        </w:rPr>
        <w:t xml:space="preserve">место нахождения: 614500, г.Пермь, ул.Ш.Космонавтов, 407; цена муниципального контракта 284 000 (Двести восемьдесят четыре тысячи) руб.00 коп.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2.</w:t>
        <w:tab/>
        <w:t>признать участником размещения заказа, предложившим лучшую цену после цены, предложенной победителем - ООО Механизированная фирма «Спарго», место нахождения: г.Пермь, ул.9-ое Января,16; цена муниципального контракта 285 000 (Двести восемьдесят пять тысяч) руб. 00 коп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4"/>
      </w:tblGrid>
      <w:tr>
        <w:trPr>
          <w:trHeight w:val="473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Т.В. Гнатюк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3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 Е.С. Большакова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31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 Е.В. Петрова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</w:t>
            </w:r>
            <w:r>
              <w:rPr>
                <w:i/>
                <w:sz w:val="14"/>
                <w:szCs w:val="14"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          Ю.В. Никитина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</w:t>
            </w:r>
            <w:r>
              <w:rPr>
                <w:i/>
                <w:sz w:val="14"/>
                <w:szCs w:val="14"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          А.М. Полынская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</w:t>
            </w:r>
            <w:r>
              <w:rPr>
                <w:i/>
                <w:sz w:val="14"/>
                <w:szCs w:val="14"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Директор                                                                                                              Т.В. Гнатюк</w:t>
      </w:r>
    </w:p>
    <w:sectPr>
      <w:footerReference w:type="default" r:id="rId3"/>
      <w:type w:val="nextPage"/>
      <w:pgSz w:w="11906" w:h="16838"/>
      <w:pgMar w:left="851" w:right="567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130"/>
        </w:tabs>
        <w:ind w:left="1130" w:hanging="4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4:08:00Z</dcterms:created>
  <dc:creator>Институт госзакупок РАГС</dc:creator>
  <dc:description/>
  <cp:keywords/>
  <dc:language>en-US</dc:language>
  <cp:lastModifiedBy>User</cp:lastModifiedBy>
  <cp:lastPrinted>2009-11-19T10:04:00Z</cp:lastPrinted>
  <dcterms:modified xsi:type="dcterms:W3CDTF">2009-11-19T05:09:00Z</dcterms:modified>
  <cp:revision>5</cp:revision>
  <dc:subject/>
  <dc:title>ПРОТОКОЛ ОЦЕНКИ И СОПОСТАВЛЕНИЯ ЗАЯВОК НА УЧАСТИЕ В КОНКУРСЕ </dc:title>
</cp:coreProperties>
</file>