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 xml:space="preserve">на приобретение и поставку мебел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 ноября 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Ивенских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Пинегина Марина Анатолье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приобретение мебели: столы компьютерные, стулья ученические, столы для учителя, кресла (извещение № 8 от 06 ноября 2009 года, размещено на официальном сайте «Администрация города Перми» (www.gorodperm.ru) в сети Интернет 06 ноябр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380 612,00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Источник финансирования  закупки: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бюджет г. Перми (подпроект «Создание системы Международного бакалавриата» краевого приоритетного проекта «Новая школа»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поставка мебел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2 календарных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, погрузочно-разгрузочные работы, пуско – наладочные работы, стоимость самого оборудования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6"/>
        </w:rPr>
        <w:t>5. Оплата товаров (работ, услуг) будет произведена в течение 10 банковских дней безналичным перечислением  денежных средств  100% после окончательной поставки товара и принятия ее Заказчиком.</w:t>
      </w:r>
      <w:r>
        <w:rPr>
          <w:b/>
        </w:rPr>
        <w:t xml:space="preserve">   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/>
        <w:t>Участники размещения зака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рубинов И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МБ – 8/09 - 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Оптиму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 69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 – 8/09 - 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приняла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ЗАО «Оптимус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298 690, 00 (Двести девяносто восемь тысяч шестьсот девяносто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ЗАО «Оптимус» (юридический и фактический адрес: 614065, г. Пермь, Шоссе Космонавтов, 316) с ценой муниципального контракта 298 690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ИП Трубинов Игорь Владимирович (юридический и фактический адрес: 617470 г. Кунгур, ул. Свободы, 138, кв. 42) с ценой муниципального контракта 300 000, 00 рублей.</w:t>
      </w:r>
    </w:p>
    <w:p>
      <w:pPr>
        <w:pStyle w:val="Heading1"/>
        <w:numPr>
          <w:ilvl w:val="0"/>
          <w:numId w:val="7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Ивенских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Пинегина Марина Анато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4"/>
    <w:lvlOverride w:ilvl="0">
      <w:startOverride w:val="6"/>
    </w:lvlOverride>
  </w:num>
  <w:num w:numId="7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44:00Z</dcterms:created>
  <dc:creator>IvenskihAV</dc:creator>
  <dc:description/>
  <cp:keywords/>
  <dc:language>en-US</dc:language>
  <cp:lastModifiedBy>IvenskihAV</cp:lastModifiedBy>
  <dcterms:modified xsi:type="dcterms:W3CDTF">2009-11-18T05:29:00Z</dcterms:modified>
  <cp:revision>17</cp:revision>
  <dc:subject/>
  <dc:title>ПРОТОКОЛ № 1</dc:title>
</cp:coreProperties>
</file>