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9.11.2009 № 22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иделок гражданам пожилого возраста старше 80 лет и инвалида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, нуждающимся в постоянной посторонней помощи</w:t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9.11.2009 года,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казание услуг сиделок гражданам пожилого возраста старше 80 лет и инвалидам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, нуждающимся в постоянной посторонней помощи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06.11.2009 № 2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58 974 руб. (Двести пятьдесят восемь тысяч девятьсот семьдесят четыре) рубля 80 копеек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 месту жительства граждан, получающих услуги.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контракта до 18.12. 2009 г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Заказчик оплачивает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                           7 (семи) банковских дней с момента утверждения и подписания содержательного отчета об оказании услуг, подписания акта сдачи - приемки  оказанных услуг, исходя из почасовой оплаты труда. Стоимость 1 часа сиделки определяется как частное от деления цены контракта на общий объем оказываемых                  услуг – 2 920 ча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>в установленный срок НЕ Поступило  НИ ОДНОЙ котировочнОЙ заявкИ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b/>
                <w:b/>
                <w:bCs/>
                <w:caps/>
              </w:rPr>
            </w:pPr>
            <w:r>
              <w:rPr>
                <w:bCs/>
              </w:rPr>
              <w:t>Рекомендовать Заказчику действовать в соответствии  с ч. 7 ст. 46 Федерального закона № 94-ФЗ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9T10:09:00Z</cp:lastPrinted>
  <dcterms:modified xsi:type="dcterms:W3CDTF">2009-11-19T05:12:00Z</dcterms:modified>
  <cp:revision>116</cp:revision>
  <dc:subject/>
  <dc:title>Протокол №785085/1</dc:title>
</cp:coreProperties>
</file>