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>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2"/>
          <w:szCs w:val="22"/>
        </w:rPr>
        <w:t xml:space="preserve">выполнение работ по текущему ремонту гардероба </w:t>
      </w:r>
      <w:r>
        <w:rPr>
          <w:rFonts w:cs="Times New Roman" w:ascii="Times New Roman" w:hAnsi="Times New Roman"/>
          <w:color w:val="000000"/>
          <w:sz w:val="22"/>
          <w:szCs w:val="22"/>
        </w:rPr>
        <w:t>в детской библиотеке № 1 по адресу г. Пермь, ул. 1905 года, д. № 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11.2009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на </w:t>
      </w:r>
      <w:r>
        <w:rPr>
          <w:rFonts w:cs="Times New Roman" w:ascii="Times New Roman" w:hAnsi="Times New Roman"/>
          <w:sz w:val="22"/>
          <w:szCs w:val="22"/>
        </w:rPr>
        <w:t xml:space="preserve">выполнение работ по текущему ремонту гардероба </w:t>
      </w:r>
      <w:r>
        <w:rPr>
          <w:rFonts w:cs="Times New Roman" w:ascii="Times New Roman" w:hAnsi="Times New Roman"/>
          <w:color w:val="000000"/>
          <w:sz w:val="22"/>
          <w:szCs w:val="22"/>
        </w:rPr>
        <w:t>в детской библиотеке № 1 по адресу г. Пермь, ул. 1905 года, д. №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50 000,00 рублей</w:t>
      </w:r>
    </w:p>
    <w:p>
      <w:pPr>
        <w:pStyle w:val="TextBodyIndent"/>
        <w:ind w:left="0" w:righ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есто выполнения работ: г. Пермь, </w:t>
      </w:r>
      <w:r>
        <w:rPr>
          <w:color w:val="000000"/>
          <w:sz w:val="22"/>
          <w:szCs w:val="22"/>
        </w:rPr>
        <w:t>ул. 1905 года, д. № 8</w:t>
      </w:r>
    </w:p>
    <w:p>
      <w:pPr>
        <w:pStyle w:val="TextBodyIndent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начало выполнения работ –со дня заключения контракта; окончание</w:t>
      </w:r>
    </w:p>
    <w:p>
      <w:pPr>
        <w:pStyle w:val="TextBodyIndent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ения работ – не позднее 20 декабря 2009 год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4 было размещено на сайте 11 ноября 2009 года. Срок подачи котировочных заявок до 10-00 часов 18 ноябр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но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6 заявок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СТРОИТЕЛЬНАЯ КОМПАНИЯ «ДМ-строй», г. Пермь, ул. Ленина, д. 50, оф. 607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105 001,51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ИСК «Монолит», г. Пермь, ул. Беляева, д. 29А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92 780, 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Союз – М», г. Пермь, ул. Фоминская, д. 43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105 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Спектрон», г. Пермь, ул. Автозаводская, д. 21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92 583, 29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П Мальцев Сергей Николаевич, г. Пермь, ул. Петропавловская, д. 87, кв. 34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135 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ОО «Уралдинас», г. Пермь, ул. Снайперов, 3-7, с предложением о цене контракта </w:t>
      </w:r>
      <w:r>
        <w:rPr>
          <w:rFonts w:cs="Times New Roman" w:ascii="Times New Roman" w:hAnsi="Times New Roman"/>
          <w:b/>
          <w:i/>
          <w:sz w:val="24"/>
          <w:szCs w:val="24"/>
        </w:rPr>
        <w:t>135 675,13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всех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Спектрон», и составляет 92 583,29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ИСК «Монолит», и составляет 92 78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Спектрон», г. Пермь, ул. Автозаводская, д. 21, с предложением о цене контракта 92 583, 29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азакова Г.Г– за, Клешнина Н.С. – за, Димухаметова Л.К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USER</cp:lastModifiedBy>
  <cp:lastPrinted>2009-10-05T18:50:00Z</cp:lastPrinted>
  <dcterms:modified xsi:type="dcterms:W3CDTF">2009-11-18T13:04:00Z</dcterms:modified>
  <cp:revision>71</cp:revision>
  <dc:subject/>
  <dc:title>Статья 44</dc:title>
</cp:coreProperties>
</file>