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center"/>
        <w:rPr/>
      </w:pPr>
      <w:r>
        <w:rPr/>
        <w:t xml:space="preserve">Техническое задание на выполнение работ </w:t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67"/>
        <w:gridCol w:w="6067"/>
        <w:gridCol w:w="203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работ потребностям Заказч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рок начала исполн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змещение на телевизионных каналах видеоролика для проекта «Город-это МЫ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ион вещания – город  Пермь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мещение видеоролика не менее, чем на 3 телевизионных каналах с понедельника по пятницу в утренних и вечерних информационных (новостных) передачах, время оригинального выхода в эфир с 07:00-09:00 час., с 18.30-21:00 час. не менее 2 выходов в день в течение срока действия муниципального контракта.</w:t>
            </w:r>
          </w:p>
          <w:p>
            <w:pPr>
              <w:pStyle w:val="Normal"/>
              <w:rPr/>
            </w:pPr>
            <w:r>
              <w:rPr/>
              <w:t>Исполнитель создает видеоролик по сценарному плану, предоставленному Исполнителем и согласованному с Заказчико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 время показа видеоролика внизу экрана размещается логотип проекта: «Город – это МЫ!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видеороликов – не менее 20 секунд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0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здание и размещение аудиороликов в радиоэфире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Зона охвата вещания – г. Пермь и Пермский кра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оличество каналов – 1, количество выходов - не реже 1 раза в день в течение срока действия муниципального контракта, ролики размещаются в информационных программах, посвященных истории города Перми, длительность ролика - не менее 15  се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Исполнитель создает аудиоролик по сценарному плану, предоставленному Исполнителем и согласованному с Заказчико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0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рганизация и проведение промо - акции «День улицы».</w:t>
            </w:r>
          </w:p>
          <w:p>
            <w:pPr>
              <w:pStyle w:val="Normal"/>
              <w:spacing w:before="0" w:after="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родолжительность акции – 1 неделя, не менее 210 часов. Акция проходит на одной из центральных улиц города Перми. Общее количество промоутеров – не менее 10 человек. Требования к промоутеру: грамотная речь, приятная внешность, возраст не менее 18 лет и не старше 30 лет, знание топографии города Перми, обязательное ношение одежды с символикой проекта. Порядок (механизм) проведения акции разрабатывается и предоставляется Исполнителем и согласовывается с Заказчико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макета и изготовление открыток «День улицы»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 100 х 150 мм, бумага мелованная матовая, плотностью не менее 160 гр/см³, печать 4+1, количество – 12 500 экземпляров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зготовление одежды с символикой проект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дежда: ветровка (цвета ярко-красный, ярко-синий) с нанесением символики проекта (термотрансфер, шелкография, 2 цвета), количество – не менее 10 штук, шапка (материал – флис) без нанесения в тон ветровке – не менее 10 штук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rPr/>
      </w:pPr>
      <w:r>
        <w:rPr/>
        <w:t>Начальник ИАУ ___________/Каменских А.С./</w:t>
        <w:tab/>
        <w:t xml:space="preserve">                _____________/ ________________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54:00Z</dcterms:created>
  <dc:creator>ОРОРС</dc:creator>
  <dc:description/>
  <cp:keywords/>
  <dc:language>en-US</dc:language>
  <cp:lastModifiedBy>ОРОРС</cp:lastModifiedBy>
  <cp:lastPrinted>2009-11-11T12:38:00Z</cp:lastPrinted>
  <dcterms:modified xsi:type="dcterms:W3CDTF">2009-11-12T08:33:00Z</dcterms:modified>
  <cp:revision>28</cp:revision>
  <dc:subject/>
  <dc:title>Приложение № 1 </dc:title>
</cp:coreProperties>
</file>