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39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участие в открытом аукционе</w:t>
      </w:r>
    </w:p>
    <w:p>
      <w:pPr>
        <w:pStyle w:val="Normal"/>
        <w:ind w:right="567" w:hanging="0"/>
        <w:jc w:val="center"/>
        <w:rPr/>
      </w:pPr>
      <w:r>
        <w:rPr>
          <w:b/>
        </w:rPr>
        <w:t>на право заключить муниципальный контракт на выполнение работ по строительству водопроводных сетей в микрорайонах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9» но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«Н</w:t>
      </w:r>
      <w:r>
        <w:rPr>
          <w:color w:val="000000"/>
        </w:rPr>
        <w:t>а право заключить муниципальный контракт на выполнение работ по строительству водопроводных сетей в микрорайонах города Перми</w:t>
      </w:r>
      <w:r>
        <w:rPr/>
        <w:t>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8» ноября 2009 года (Протокол рассмотрения заявок на участие в открытом аукционе № 339А/1/1 от «18» но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по лоту № 1:</w:t>
      </w:r>
      <w:r>
        <w:rPr>
          <w:b/>
          <w:sz w:val="28"/>
          <w:szCs w:val="28"/>
        </w:rPr>
        <w:t xml:space="preserve"> </w:t>
      </w:r>
      <w:r>
        <w:rPr>
          <w:b/>
        </w:rPr>
        <w:t>11 819 236,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590 961,80 руб</w:t>
      </w:r>
      <w:r>
        <w:rPr/>
        <w:t>., что составляет 5 % от начальной (максимальной) цены контракта по лоту №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ермская Инвестиционная Строительн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М.Рыбалко, 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М.Рыбалко, 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27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 7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6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8, г. Пермь, ул. Елькина,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50, Свердло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Екатеринбург, ул. Техническая, 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0, Тюмен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Тюмень, ул. Володарского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 (СтройТехМонтаж)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Янаульская, 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Янаульская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4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овременные Строительные Технологи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9, г. Пермь, пр. Комсомольский, 65-4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1-я Красноармейск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Хлебозаводская, 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20, Пермский край, с. Уинское,  ул. Коммунистическая,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Сибирская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инте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Революции, 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Революции, 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дорспец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Солдатова, 44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Уральская,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Аркадия Гайдара, 1 оф.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Аркадия Гайдара, 1 оф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тех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Лебедева, 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Лебедева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+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 Пермь, ул. Куйбышева, 39-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 Пермь, ул. Куйбышева, 39-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9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по лоту № 1 поступило от участника аукциона </w:t>
      </w:r>
      <w:r>
        <w:rPr>
          <w:sz w:val="22"/>
          <w:szCs w:val="22"/>
        </w:rPr>
        <w:t>ООО «Строй-Норма»</w:t>
      </w:r>
      <w:r>
        <w:rPr/>
        <w:t xml:space="preserve"> (карточка № 3) и составило 5 259 560 руб. 02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по лоту № 1 поступило от участника аукциона </w:t>
      </w:r>
      <w:r>
        <w:rPr>
          <w:sz w:val="22"/>
          <w:szCs w:val="22"/>
        </w:rPr>
        <w:t>ООО «Строй-Норма»</w:t>
      </w:r>
      <w:r>
        <w:rPr/>
        <w:t xml:space="preserve"> (карточка № 3) и составило 5 318 656 руб. 2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по лоту № 2:</w:t>
      </w:r>
      <w:r>
        <w:rPr>
          <w:b/>
          <w:sz w:val="28"/>
          <w:szCs w:val="28"/>
        </w:rPr>
        <w:t xml:space="preserve"> </w:t>
      </w:r>
      <w:r>
        <w:rPr>
          <w:b/>
        </w:rPr>
        <w:t>18 146 000,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907 300,0 руб.</w:t>
      </w:r>
      <w:r>
        <w:rPr/>
        <w:t>, что составляет 5 % от начальной (максимальной) цены контракта по лоту № 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лавИнвест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50, Свердловская обла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Екатеринбург, ул. Техническая, 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5000, Тюменская обла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Тюмень, ул. Володарского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арт-СТМ (СтройТехМонтаж)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0, г. Пермь, ул. Янаульская, 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0, г. Пермь, ул. Янаульская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ВСК-цент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270, г. Москва, Лужнецкая наб., д. 2/4, стр. 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270, г. Москва, Лужнецкая наб., д. 2/4, стр. 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Евроазиатская сервисн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Маршрутная,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Маршрутная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Хлебозаводская, 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20, Пермский край, с. Уинское,  ул. Коммунистическая,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Решетниковский спуск,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Сибирская,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льский тере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ольшевистская, 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ольшевист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осдорспец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Солдатова, 44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0, г. Пермь, ул. Уральская,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антех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 Пермь, ул. Лебедева, 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 Пермь, ул. Лебедева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Вариант+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5, г. Пермь, ул. Куйбышева, 39-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5, г. Пермь, ул. Куйбышева, 39-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вангард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5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 лоту № 2 поступило от участника аукциона ООО «Уральский терем» (карточка № 7) и составило 10 706 140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по лоту № 2 поступило от участника аукциона ООО «Старт-СТМ (СтройТехМонтаж)» (карточка № 2) и составило 10 796 870 руб. 00 коп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икова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25:00Z</dcterms:created>
  <dc:creator>ump15</dc:creator>
  <dc:description/>
  <cp:keywords/>
  <dc:language>en-US</dc:language>
  <cp:lastModifiedBy>СОК</cp:lastModifiedBy>
  <cp:lastPrinted>2009-11-19T13:25:00Z</cp:lastPrinted>
  <dcterms:modified xsi:type="dcterms:W3CDTF">2009-11-19T08:26:00Z</dcterms:modified>
  <cp:revision>9</cp:revision>
  <dc:subject/>
  <dc:title>ПРОТОКОЛ № 01/03-07</dc:title>
</cp:coreProperties>
</file>