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ind w:firstLine="180"/>
        <w:rPr/>
      </w:pPr>
      <w:r>
        <w:rPr/>
        <w:tab/>
        <w:tab/>
        <w:t xml:space="preserve">      </w:t>
      </w:r>
    </w:p>
    <w:p>
      <w:pPr>
        <w:pStyle w:val="Normal"/>
        <w:ind w:firstLine="180"/>
        <w:jc w:val="right"/>
        <w:rPr/>
      </w:pPr>
      <w:r>
        <w:rPr/>
        <w:t>г. Пермь</w:t>
        <w:tab/>
        <w:tab/>
        <w:tab/>
        <w:tab/>
        <w:tab/>
        <w:t xml:space="preserve">            </w:t>
        <w:tab/>
        <w:tab/>
        <w:tab/>
        <w:t>«___» __________ 2009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rPr/>
      </w:pPr>
      <w:r>
        <w:rPr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ндрея Сергеевича, действующей на основании распоряжения главы администрации города Перми от 02.07.2008 № 168-р, с одной стороны, и _____________, именуемое в дальнейшем «Исполнитель», в лице _____________, действующего на основании _____________, с другой стороны,  заключили настоящий муниципальный контракт (далее-контракт) о нижеследующем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</w:rPr>
        <w:t>1.Предмет</w:t>
      </w:r>
      <w:r>
        <w:rPr/>
        <w:t xml:space="preserve"> </w:t>
      </w:r>
      <w:r>
        <w:rPr>
          <w:b/>
        </w:rPr>
        <w:t>муниципального контракт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Согласно решению котировочной  комиссии (протокол № ____ от "____" _____ 2009), Исполнитель обязуется выполнить по заданию Заказчика, а Заказчик обязуется принять и оплатить выполненные работы по реализации проекта «Оптимизм», в соответствии с условиями настоящего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color w:val="000000"/>
        </w:rPr>
        <w:t>1.2. Требования, предъявляемые к работам, виды, объем, а также сроки и другие условия выполнения работ определяются в техническом задании на выполнение работ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1.3. Начало выполнения работ: с момента подписания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Окончание работ: 28.12.2009 г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1. В рамках настоящего контракта Заказчик обязан: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</w:rPr>
        <w:t>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сообщить об этом  Исполнителю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sz w:val="24"/>
        </w:rPr>
        <w:t>осуществить оплату выполненных Исполнителем работ, в размере, порядке и сроки, предусмотренные настоящим контрактом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1.4. согласовать представленные Исполнителем материалы, макеты в порядке и сроки, определенные Сторонами;</w:t>
      </w:r>
    </w:p>
    <w:p>
      <w:pPr>
        <w:pStyle w:val="Normal"/>
        <w:rPr/>
      </w:pPr>
      <w:r>
        <w:rPr/>
        <w:t xml:space="preserve">   </w:t>
      </w:r>
      <w:r>
        <w:rPr/>
        <w:t xml:space="preserve">2.1.5. принять выполненные Исполнителем работы в порядке, предусмотренном настоящим контрактом; </w:t>
      </w:r>
    </w:p>
    <w:p>
      <w:pPr>
        <w:pStyle w:val="Normal"/>
        <w:rPr/>
      </w:pPr>
      <w:r>
        <w:rPr/>
        <w:t xml:space="preserve">   </w:t>
      </w:r>
      <w:r>
        <w:rPr/>
        <w:t xml:space="preserve">2.1.6. выполнить в полном объеме все свои обязательства, предусмотренные настоящим контрактом. 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2. В рамках настоящего контракта Заказчик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</w:rPr>
        <w:t>осуществлять контроль за ходом выполнения работ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2.2. требовать от Исполнителя выполнения работ надлежащего качества, в случае допущения Исполнителем грубых ошибок или неточностей в выполняемой работе, требовать их устранения в порядке, предусмотренные настоящим контрактом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3. В рамках настоящего контракта Исполнитель обязан: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выполнить работу надлежащего качества в соответствии с условиями настоящего контракта и требованиями технического задания и сдать их результат Заказчику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2. выполнить работу в сроки, установленные настоящим контрактом;</w:t>
      </w:r>
    </w:p>
    <w:p>
      <w:pPr>
        <w:pStyle w:val="Normal"/>
        <w:rPr/>
      </w:pPr>
      <w:r>
        <w:rPr/>
        <w:t xml:space="preserve">   </w:t>
      </w:r>
      <w:r>
        <w:rPr/>
        <w:t xml:space="preserve">2.3.3. предоставить Заказчику для согласования порядок (механизм) проведения акции, макет магнита, макет символики для нанесения на одежду, цветовую гамму и фасон одежды. </w:t>
      </w:r>
    </w:p>
    <w:p>
      <w:pPr>
        <w:pStyle w:val="Normal"/>
        <w:rPr/>
      </w:pPr>
      <w:r>
        <w:rPr/>
        <w:t xml:space="preserve">   </w:t>
      </w:r>
      <w:r>
        <w:rPr/>
        <w:t>2.3.4. разработать сценарный план для создания видеоролика и согласовать его с Заказчиком;</w:t>
      </w:r>
    </w:p>
    <w:p>
      <w:pPr>
        <w:pStyle w:val="Normal"/>
        <w:rPr/>
      </w:pPr>
      <w:r>
        <w:rPr/>
        <w:t xml:space="preserve">   </w:t>
      </w:r>
      <w:r>
        <w:rPr/>
        <w:t>2.3.5. при создании видеороликов для телевизионного эфира  и роликов для радиоэфира по предложенной тематике, согласовывать работу с Заказчиком. Не согласованный информационный материал не распространяется.</w:t>
      </w:r>
    </w:p>
    <w:p>
      <w:pPr>
        <w:pStyle w:val="Normal"/>
        <w:rPr/>
      </w:pPr>
      <w:r>
        <w:rPr/>
        <w:t xml:space="preserve">   </w:t>
      </w:r>
      <w:r>
        <w:rPr/>
        <w:t>2.3.6. не позднее двух дней до начала размещения в телевизионном эфире согласовать с Заказчиком медиаплан размещения видеоролика в телевизионном эфире;</w:t>
      </w:r>
    </w:p>
    <w:p>
      <w:pPr>
        <w:pStyle w:val="Normal"/>
        <w:rPr/>
      </w:pPr>
      <w:r>
        <w:rPr/>
        <w:t xml:space="preserve">   </w:t>
      </w:r>
      <w:r>
        <w:rPr/>
        <w:t>2.3.7. по указанию Заказчика вносить в представленные на согласование макеты и ролики  изменения и  дополнения;</w:t>
      </w:r>
    </w:p>
    <w:p>
      <w:pPr>
        <w:pStyle w:val="Normal"/>
        <w:rPr/>
      </w:pPr>
      <w:r>
        <w:rPr/>
        <w:t xml:space="preserve">   </w:t>
      </w:r>
      <w:r>
        <w:rPr/>
        <w:t>2.3.8. обеспечить процесс выполнения работ необходимыми материалами, оборудованием и т.д., нести риск случайной гибели или повреждения указанных материалов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9. исполнять полученные в ходе выполнения работ указания Заказчика, если они не противоречат условиям настоящего контракта;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0. своими силами и за свой счет устранить допущенные по его вине в выполненной работе недостатки, предусмотренные настоящим контрактом.</w:t>
      </w:r>
    </w:p>
    <w:p>
      <w:pPr>
        <w:pStyle w:val="Normal"/>
        <w:rPr/>
      </w:pPr>
      <w:r>
        <w:rPr/>
        <w:t xml:space="preserve">   </w:t>
      </w:r>
      <w:r>
        <w:rPr/>
        <w:t xml:space="preserve">2.3.11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</w:rPr>
        <w:t>В рамках настоящего контракта Исполнитель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4.1. получать оплату за выполненную работу в размере и порядке, предусмотренные настоящим контрактом.</w:t>
      </w:r>
    </w:p>
    <w:p>
      <w:pPr>
        <w:pStyle w:val="Normal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3.Стоимость услуг и порядок расчета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rPr/>
      </w:pPr>
      <w:r>
        <w:rPr/>
        <w:t xml:space="preserve">3.1. Стоимость работ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(протокол №____ от__________), является фиксированной, не подлежащей изменению в рамках оговоренного объема, соответствия техническим требованиям, качества и сроков выполнения работ, составляет ____________ (______________________________) руб. _____ коп.</w:t>
      </w:r>
    </w:p>
    <w:p>
      <w:pPr>
        <w:pStyle w:val="Normal"/>
        <w:rPr/>
      </w:pPr>
      <w:r>
        <w:rPr/>
        <w:t>Цена включает в себя: расходы на перевозку, страхование, налоги, сборы и другие обязательные платежи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3.2 Оплата выполненных работ производится Заказчиком после полного окончания работ, включая устранение выявленных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ind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иемка работ</w:t>
      </w:r>
    </w:p>
    <w:p>
      <w:pPr>
        <w:pStyle w:val="Normal"/>
        <w:rPr/>
      </w:pPr>
      <w:r>
        <w:rPr/>
        <w:t>4.1. Приемка результата работ подтверждается актом приемки выполненных работ, который должен быть подписан Заказчиком и Исполнителе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5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rPr/>
      </w:pPr>
      <w:r>
        <w:rPr>
          <w:color w:val="000000"/>
        </w:rPr>
        <w:t>5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rPr/>
      </w:pPr>
      <w:r>
        <w:rPr>
          <w:color w:val="000000"/>
        </w:rPr>
        <w:t xml:space="preserve">5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rPr>
          <w:color w:val="000000"/>
        </w:rPr>
      </w:pPr>
      <w:r>
        <w:rPr>
          <w:color w:val="000000"/>
        </w:rPr>
        <w:t>5.3. В случае невозможности разрешения разногласий путем переговоров, они подлежат рассмотрению в Арбитражном суде Пермского края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b/>
          <w:color w:val="000000"/>
        </w:rPr>
        <w:t>6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color w:val="000000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rPr/>
      </w:pPr>
      <w:r>
        <w:rPr>
          <w:color w:val="000000"/>
        </w:rPr>
        <w:t>6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</w:rPr>
        <w:t>7. Действие и прекращение действия контракта.</w:t>
      </w:r>
    </w:p>
    <w:p>
      <w:pPr>
        <w:pStyle w:val="Normal"/>
        <w:ind w:firstLine="567"/>
        <w:rPr/>
      </w:pPr>
      <w:r>
        <w:rPr/>
        <w:t>7.1. Настоящий контракт действует с момента его подписания сторонами до исполнения обязательств.</w:t>
      </w:r>
    </w:p>
    <w:p>
      <w:pPr>
        <w:pStyle w:val="Normal"/>
        <w:ind w:firstLine="567"/>
        <w:rPr/>
      </w:pPr>
      <w:r>
        <w:rPr/>
        <w:t>7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67"/>
        <w:rPr/>
      </w:pPr>
      <w:r>
        <w:rPr>
          <w:b/>
        </w:rPr>
        <w:t>8. Ответственность сторон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За неисполнение или ненадлежащее исполнение обязательств по настоящему контракту,  за допущенные в процессе выполнения работ отступления от требований и  условий, предусмотренных настоящим контрактом, Исполнитель уплачивает Заказчику штраф в размере 10% от стоимости неисполненных либо ненадлежаще исполненных работ в течение 10 дней с момента предъявления соответствующей претензии Заказчиком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еоплаты (несвоевременной оплаты)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работ за каждый день просрочки исполнения обязательств.</w:t>
      </w:r>
    </w:p>
    <w:p>
      <w:pPr>
        <w:pStyle w:val="Normal"/>
        <w:autoSpaceDE w:val="false"/>
        <w:spacing w:before="0" w:after="0"/>
        <w:ind w:firstLine="540"/>
        <w:rPr>
          <w:b/>
          <w:b/>
        </w:rPr>
      </w:pPr>
      <w:r>
        <w:rPr/>
        <w:t>8.3. Уплата неустойки и (или) штрафа не освобождает Стороны от выполнения обязательств, принятых на себя по настоящему контракту.</w:t>
      </w:r>
      <w:r>
        <w:rPr>
          <w:b/>
        </w:rPr>
        <w:t xml:space="preserve"> </w:t>
      </w:r>
    </w:p>
    <w:p>
      <w:pPr>
        <w:pStyle w:val="TextBody"/>
        <w:ind w:firstLine="180"/>
        <w:jc w:val="center"/>
        <w:rPr/>
      </w:pPr>
      <w:r>
        <w:rPr>
          <w:b/>
          <w:szCs w:val="24"/>
        </w:rPr>
        <w:t>9. Заключительные положения</w:t>
      </w:r>
    </w:p>
    <w:p>
      <w:pPr>
        <w:pStyle w:val="TextBody"/>
        <w:rPr/>
      </w:pPr>
      <w:r>
        <w:rPr>
          <w:szCs w:val="24"/>
        </w:rPr>
        <w:t>9.1. Муниципальный контракт составлен в четырех экземплярах, имеющих одинаковую юридическую силу: три – Заказчику, один - Исполнителю.</w:t>
      </w:r>
    </w:p>
    <w:p>
      <w:pPr>
        <w:pStyle w:val="Normal"/>
        <w:rPr/>
      </w:pPr>
      <w:r>
        <w:rPr/>
        <w:t xml:space="preserve">9.2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rPr/>
      </w:pPr>
      <w:r>
        <w:rPr/>
        <w:t>9.3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rPr/>
      </w:pPr>
      <w:r>
        <w:rPr/>
        <w:t xml:space="preserve">9.4. Во всем остальном, что не предусмотрено настоящим контрактом, применяются нормы действующего  законодательства Российской Федерации. </w:t>
      </w:r>
    </w:p>
    <w:p>
      <w:pPr>
        <w:pStyle w:val="Normal"/>
        <w:ind w:firstLine="180"/>
        <w:jc w:val="center"/>
        <w:rPr/>
      </w:pPr>
      <w:r>
        <w:rPr>
          <w:b/>
        </w:rPr>
        <w:t>10.Юридические адреса и реквизиты сторон</w:t>
      </w:r>
    </w:p>
    <w:p>
      <w:pPr>
        <w:pStyle w:val="Normal"/>
        <w:ind w:firstLine="180"/>
        <w:rPr/>
      </w:pPr>
      <w:r>
        <w:rPr>
          <w:b/>
        </w:rPr>
        <w:t>Заказчик</w:t>
        <w:tab/>
        <w:tab/>
        <w:tab/>
        <w:tab/>
        <w:tab/>
        <w:tab/>
        <w:t xml:space="preserve"> </w:t>
      </w:r>
      <w:r>
        <w:rPr/>
        <w:t>Исполнитель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96" w:hRule="atLeast"/>
        </w:trPr>
        <w:tc>
          <w:tcPr>
            <w:tcW w:w="5040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Администрация города Перми - 614000, г.Пермь, ул.Ленина, 23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ИНН 5902290635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ПП 590201001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р/счет 40204810300000000006, </w:t>
            </w:r>
          </w:p>
          <w:p>
            <w:pPr>
              <w:pStyle w:val="Normal"/>
              <w:ind w:right="-1" w:hanging="0"/>
              <w:rPr/>
            </w:pPr>
            <w:r>
              <w:rPr/>
              <w:t>л/сч 02975012791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 по Пермскому краю,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/ Каменских А.С.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__/______________/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муниципальному контракту</w:t>
      </w:r>
    </w:p>
    <w:p>
      <w:pPr>
        <w:pStyle w:val="Normal"/>
        <w:ind w:firstLine="180"/>
        <w:jc w:val="right"/>
        <w:rPr/>
      </w:pPr>
      <w:r>
        <w:rPr/>
        <w:t xml:space="preserve"> </w:t>
      </w:r>
      <w:r>
        <w:rPr/>
        <w:t>от ________ № 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tbl>
      <w:tblPr>
        <w:tblW w:w="103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5991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 начала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«Скажи про город хорошо!»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акции-3 недели, 2 выходных дня в неделю, время проведения – с 13.00 до 16.00 час. Общее количество промоутеров – не менее 12 человек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, знание топографии города Перми, обязательное ношение одежды с символикой проекта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 проведения акции предоставляется Исполнителем и согласовывается с Заказчико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Разработка макета и изготовление магнитов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гнита – 50×50 мм., печать 4+0 Материал: магнитный винил. Нанесение изображения: цифровая или офсетная печать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– 5000 экземпляр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работка макета и изготовление одежды с символикой проек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дежда: ветровка (цвета ярко-красный, ярко-синий) с нанесением символики проекта (термотрансфер, шелкография, 2 цвета), количество – не менее 12 штук, шапка (материал – флис)_без нанесения в тон ветровке – не менее 12 штук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размещение на телевизионных каналах видеоролик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он вещания – город  Пермь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мещение видеоролика не менее, чем на 3 телевизионных каналах с понедельника по пятницу в утренних и вечерних информационных (новостных) передачах, время оригинального выхода в эфир с 07:00-09:00 час., с 18.30-21:00 час. не менее 2 выходов в день в течение срока действия муниципального контракта.</w:t>
            </w:r>
          </w:p>
          <w:p>
            <w:pPr>
              <w:pStyle w:val="Normal"/>
              <w:rPr/>
            </w:pPr>
            <w:r>
              <w:rPr/>
              <w:t>Исполнитель создает видеоролик по сценарному плану, предоставленному Исполнителем и согласованному с Заказчико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 время показа видеоролика внизу экрана размещается логотип проекта: «Город – это МЫ!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видеороликов – не менее 20 секун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здание и размещение аудиоролика в  радиоэфире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Зона охвата вещания – г. Перм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каналов – не менее 3, не реже 6 раз в день в течение срока действия муниципального контракта,  длительность ролика - не менее 15  с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сполнитель создает аудиоролик по сценарному плану, предоставленному Исполнителем и согласованному с Заказчи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 xml:space="preserve">Время оригинального выхода в радиоэфир в будни с 08.00 до 10.00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09-11-12T13:32:00Z</cp:lastPrinted>
  <dcterms:modified xsi:type="dcterms:W3CDTF">2009-11-12T08:32:00Z</dcterms:modified>
  <cp:revision>30</cp:revision>
  <dc:subject/>
  <dc:title/>
</cp:coreProperties>
</file>