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20068274"/>
      <w:bookmarkStart w:id="1" w:name="_1320041771"/>
      <w:bookmarkStart w:id="2" w:name="_1318930525"/>
      <w:bookmarkStart w:id="3" w:name="_1317622305"/>
      <w:bookmarkStart w:id="4" w:name="_1309331701"/>
      <w:bookmarkStart w:id="5" w:name="_1309268768"/>
      <w:bookmarkStart w:id="6" w:name="_1298889402"/>
      <w:bookmarkStart w:id="7" w:name="_1295785514"/>
      <w:bookmarkStart w:id="8" w:name="_1295678917"/>
      <w:bookmarkStart w:id="9" w:name="_1289898497"/>
      <w:bookmarkStart w:id="10" w:name="_1289896771"/>
      <w:bookmarkStart w:id="11" w:name="_1289894772"/>
      <w:bookmarkStart w:id="12" w:name="_1283851683"/>
      <w:bookmarkStart w:id="13" w:name="_1283851300"/>
      <w:bookmarkStart w:id="14" w:name="_1283851012"/>
      <w:bookmarkStart w:id="15" w:name="_1283850873"/>
      <w:bookmarkStart w:id="16" w:name="_1283774403"/>
      <w:bookmarkStart w:id="17" w:name="_1283770378"/>
      <w:bookmarkStart w:id="18" w:name="_1283770266"/>
      <w:bookmarkStart w:id="19" w:name="_1283756006"/>
      <w:bookmarkStart w:id="20" w:name="_1283695657"/>
      <w:bookmarkStart w:id="21" w:name="_1283667678"/>
      <w:bookmarkStart w:id="22" w:name="_1266393520"/>
      <w:bookmarkStart w:id="23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9921" w:dyaOrig="1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17.5pt" filled="f" o:ole="">
            <v:imagedata r:id="rId3" o:title=""/>
          </v:shape>
          <o:OLEObject Type="Embed" ProgID="Word.Document.12" ShapeID="ole_rId2" DrawAspect="Content" ObjectID="_915383463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dcterms:modified xsi:type="dcterms:W3CDTF">2009-11-18T11:52:00Z</dcterms:modified>
  <cp:revision>22</cp:revision>
  <dc:subject/>
  <dc:title/>
</cp:coreProperties>
</file>