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75 от 19 ноя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ущему ремонту остановочных комплек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тел. 284-35-64, факс.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60 (Четыреста девяносто девять тысяч девятьсот шестьдесят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21.12.2009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30» ноябр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«30» ноябр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» дека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локальный сметный расче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560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09-11-18T17:19:00Z</cp:lastPrinted>
  <dcterms:modified xsi:type="dcterms:W3CDTF">2009-11-18T12:19:00Z</dcterms:modified>
  <cp:revision>39</cp:revision>
  <dc:subject/>
  <dc:title/>
</cp:coreProperties>
</file>