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ab/>
        <w:tab/>
        <w:t>19.11.2009 г.</w:t>
      </w:r>
    </w:p>
    <w:p>
      <w:pPr>
        <w:pStyle w:val="Normal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Текущий ремонт мостового перехода по ул.Песочной (м/р Домостроительный и м/р Левшино) в Орджоникидзевском районе г.Перми».</w:t>
      </w:r>
    </w:p>
    <w:p>
      <w:pPr>
        <w:pStyle w:val="Normal"/>
        <w:jc w:val="both"/>
        <w:rPr/>
      </w:pPr>
      <w:r>
        <w:rPr/>
        <w:t>Извещение № 63 от 06.11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6.11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496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в течении 10 календарных дней с момента заключения контракт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ормостреконструкц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мо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це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Гормостреконструкция», адрес: г. Пермь, ул. Щвецова,39, с ценой муниципального контракта – 310000 (Триста дес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Ацесс», адрес: г. Пермь, ул. Шоссе Космонавтов, 353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Подпис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993" w:right="42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Пользователь</cp:lastModifiedBy>
  <cp:lastPrinted>2009-11-19T09:46:00Z</cp:lastPrinted>
  <dcterms:modified xsi:type="dcterms:W3CDTF">2009-11-19T04:46:00Z</dcterms:modified>
  <cp:revision>74</cp:revision>
  <dc:subject/>
  <dc:title>ПРОТОКОЛ №51</dc:title>
</cp:coreProperties>
</file>