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9.11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Оказание автотранспортных услуг для субъектов малого предпринимательства».</w:t>
      </w:r>
    </w:p>
    <w:p>
      <w:pPr>
        <w:pStyle w:val="Normal"/>
        <w:jc w:val="both"/>
        <w:rPr/>
      </w:pPr>
      <w:r>
        <w:rPr/>
        <w:t>Извещение № 73 от 06.11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6.11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800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Веденеева,86а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1.2010г. по 31.03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 и все прочие расходы которые могут возникнуть при исполнении настоящего Контракт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П-Авт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йцева Ю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77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панова Н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62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куленко О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урылов А.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-такс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47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Индивидуального предпринимателя Зайцеву Юлию Олеговну, адрес: г. Пермь, ул. Академика Курчатова, д.9 кв.68, с ценой муниципального контракта – 203775 (Двести три тысячи семьсот семьдесят пять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Индивидуального предпринимателя Бурылова Александра Константиновича, адрес: г. Пермь, ул. Магистральная, д.24 кв.39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1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Пользователь</cp:lastModifiedBy>
  <cp:lastPrinted>2009-11-19T09:48:00Z</cp:lastPrinted>
  <dcterms:modified xsi:type="dcterms:W3CDTF">2009-11-19T04:50:00Z</dcterms:modified>
  <cp:revision>74</cp:revision>
  <dc:subject/>
  <dc:title>ПРОТОКОЛ №51</dc:title>
</cp:coreProperties>
</file>