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16 от «19» ноября 2009 г. 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серверного и системного оборудования для организации системы диспетчерского управления и контроля пассажирского транспор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казчик:</w:t>
      </w:r>
      <w:r>
        <w:rPr/>
        <w:t xml:space="preserve"> Департамент дорог и транспорта администрации города Перми</w:t>
      </w:r>
    </w:p>
    <w:p>
      <w:pPr>
        <w:pStyle w:val="Normal"/>
        <w:rPr/>
      </w:pPr>
      <w:r>
        <w:rPr/>
        <w:t>614600 г.Пермь, ул.Уральская, 108а, кабинет 209.</w:t>
      </w:r>
    </w:p>
    <w:p>
      <w:pPr>
        <w:pStyle w:val="Normal"/>
        <w:jc w:val="both"/>
        <w:rPr/>
      </w:pPr>
      <w:r>
        <w:rPr/>
        <w:t>Тел./факс: 212-18-91, 281-96-46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permkt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/>
      </w:pPr>
      <w:r>
        <w:rPr/>
        <w:t>Ответственный исполнитель: Галэта Антон Александр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сточник финансирования:</w:t>
      </w:r>
      <w:r>
        <w:rPr/>
        <w:t xml:space="preserve"> бюджет города Пер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орма котировочной заявки</w:t>
      </w:r>
      <w:r>
        <w:rPr/>
        <w:t>: прилагается (приложение № 1 к Извещению о проведении запроса котировок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аименование, характеристика и количество поставляемых товаров</w:t>
      </w:r>
      <w:r>
        <w:rPr/>
        <w:t xml:space="preserve">: прилагается Техническое задание (приложение № 2 к Извещению о проведении запроса котировок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есто поставки товаров:</w:t>
      </w:r>
      <w:r>
        <w:rPr/>
        <w:t xml:space="preserve"> департамент дорог и транспорта администрации города Перми,  г.Пермь, ул. Уральская, д.108а, кабинет 20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Сроки поставки товаров: </w:t>
      </w:r>
      <w:r>
        <w:rPr/>
        <w:t>в течение 5 рабочих дней со дня заключения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включенных в стоимость товаров расходах</w:t>
      </w:r>
      <w:r>
        <w:rPr/>
        <w:t>: предлагаемая претендентом стоимость товаров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>
          <w:b/>
          <w:b/>
        </w:rPr>
      </w:pPr>
      <w:r>
        <w:rPr/>
        <w:t>Максимальная цена контракта 500 000 руб. (пятьсот тысяч рублей 00 коп.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роки и условия оплаты поставляемых товаров</w:t>
      </w:r>
      <w:r>
        <w:rPr/>
        <w:t>: оплата товара производится за фактически поставленные товары в соответствии с Техническим заданием, в течение 20 (двадцати) банковских дней после подписания акта сдачи-приемки поставленного товара и счета-фактуры на поставленный това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В случае Вашего согласия принять участие в поставке товаров, просим представить котировочную заявку с приложением перечня поставляемого товара по форме согласно приложению № 1 к Извещению по вышеуказанному адресу </w:t>
      </w:r>
      <w:r>
        <w:rPr>
          <w:b/>
        </w:rPr>
        <w:t>до 10 часов 00 минут 1 декабря</w:t>
      </w:r>
      <w:r>
        <w:rPr/>
        <w:t xml:space="preserve"> </w:t>
      </w:r>
      <w:r>
        <w:rPr>
          <w:b/>
        </w:rPr>
        <w:t>2009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стоимость поставляемых товаров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– через 7 дней со дня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чальник департамента дорог и транспорта   _____________________________      А.Р. Ковыев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5:29:00Z</dcterms:created>
  <dc:creator>obel</dc:creator>
  <dc:description/>
  <cp:keywords/>
  <dc:language>en-US</dc:language>
  <cp:lastModifiedBy>nvvorozhtsova</cp:lastModifiedBy>
  <cp:lastPrinted>2009-08-12T11:57:00Z</cp:lastPrinted>
  <dcterms:modified xsi:type="dcterms:W3CDTF">2009-11-18T10:00:00Z</dcterms:modified>
  <cp:revision>32</cp:revision>
  <dc:subject/>
  <dc:title>ИЗВЕЩЕНИЕ № 1 от «__» марта 2009 г</dc:title>
</cp:coreProperties>
</file>