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 от ___ ________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поставку серверного и системного оборудования для организации системы диспетчерского управления и контроля пассажирского транспорта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ная платформа (корпус, материнская плата, охлаждение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B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Fr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2-10 19’’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0) (частота – 2.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астота памяти – 10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эш –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личество ядер – 4, мощность – 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ji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3/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/5'' (количество оборотов – 1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p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эш – 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+/-RW slim line dr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ngston DDR III 4Gb 1333Mhz ECC Re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лер с поддержкой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/1/10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/50/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/6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B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пор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держка КЭШа во флэш-памяти, поддержка 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MAXIQ стандарт KIT SSD 32GB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 D-link DGS-3100-48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ASUS VW202B TFT 20»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 Design Jet (A2) Q6655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одатчик рулонный АР Q6662A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Kyocera 2000dn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cer Extensa 5430-642G16Mi 15.4" WX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p>
      <w:pPr>
        <w:pStyle w:val="Normal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язательные требования к техническим характеристикам поставляемого серверного и системного оборудования: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Предоставление всех необходимых документов: техническая документация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</w:t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ля серверного оборудования возможно предоставление эквивалента только при условии соблюдения принципа совместимости обору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4:00Z</dcterms:created>
  <dc:creator>obel</dc:creator>
  <dc:description/>
  <cp:keywords/>
  <dc:language>en-US</dc:language>
  <cp:lastModifiedBy>nvvorozhtsova</cp:lastModifiedBy>
  <cp:lastPrinted>2009-09-22T11:48:00Z</cp:lastPrinted>
  <dcterms:modified xsi:type="dcterms:W3CDTF">2009-11-17T13:31:00Z</dcterms:modified>
  <cp:revision>35</cp:revision>
  <dc:subject/>
  <dc:title>Приложение № 2</dc:title>
</cp:coreProperties>
</file>