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ноября 2009 года № 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Выполнение работ по текущему ремонту теплоизоляции бесхозяйной надземной тепловой трассы по ул. Сеченова от ТК-4 до ТК-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кладки – надземн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характеристика сетей – ст.2Д150мм.  (приложение №2 – техническое задание)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лина сетей - 80 пм (приложение №3 локальный 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, ул. Сечено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календарных дней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 498.36 руб. (Сто девяносто девять тысяч четыреста девяносто восемь рублей 36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 ноября 2009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09.00 до 17.00 в рабочие дни (обед с 12-30 час.  до 13-30 час.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, на начальную (максимальную) цену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ный коэффициент вносится в муниципальный контракт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лько субъекты малого предприниматель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3:54:00Z</dcterms:created>
  <dc:creator>СОК</dc:creator>
  <dc:description/>
  <dc:language>en-US</dc:language>
  <cp:lastModifiedBy>Batueva</cp:lastModifiedBy>
  <cp:lastPrinted>2009-11-18T09:35:00Z</cp:lastPrinted>
  <dcterms:modified xsi:type="dcterms:W3CDTF">2009-11-18T04:44:00Z</dcterms:modified>
  <cp:revision>7</cp:revision>
  <dc:subject/>
  <dc:title>ИЗВЕЩЕНИЕ № __ от «___» __________ 200 _ года </dc:title>
</cp:coreProperties>
</file>