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т 19.11.09 №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теплоизоляции бесхозяйной надзем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плотрассы по ул. Сеченова от ТК-4 до ТК-5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Дзержинский район г. Пер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теплотрасс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надзем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т.2Д150мм.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   80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  199 498.36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плоизоляции надземной теплотрас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7 календарных дней произвести ремонт теплоизоляции теплотра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журнал производства рабо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7 календарных дней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/>
      </w:pPr>
      <w:r>
        <w:rPr>
          <w:sz w:val="24"/>
          <w:szCs w:val="24"/>
        </w:rPr>
        <w:t>4.1. Изоляционные работы:</w:t>
      </w:r>
    </w:p>
    <w:p>
      <w:pPr>
        <w:pStyle w:val="Normal"/>
        <w:rPr/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роизводстве работ по текущему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«Благоустройство территорий»; СНиП 3.01.04-87 «Приемка в эксплуатацию законченных строительством объектов».                                           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 1 год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                                                            Н.Н.Федо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хн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32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18T09:31:00Z</cp:lastPrinted>
  <dcterms:modified xsi:type="dcterms:W3CDTF">2009-11-18T04:45:00Z</dcterms:modified>
  <cp:revision>4</cp:revision>
  <dc:subject>Birthday </dc:subject>
  <dc:title>Are You suprised ?</dc:title>
</cp:coreProperties>
</file>