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извещению от 19.11.09 №2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очистку бесхозяйных канализационных сетей и установку люков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 Индустриальный район, Мотовилих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канализационная сеть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г) общая длина сетей 795,00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стоимость  работ 249 340,3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Выполнение работ п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чистке  канализацион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чистка канализационных сетей, удаление отложений, восстановление пропускной       способности не менее чем 95%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чистка от грязи, ила и мусора колод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мывка колод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Восстановление люков в количестве 10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ерхняя часть колодце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ходовые ско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ю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25.12.2009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     производстве   работ   по профилактической прочистке канализационных сетей соблюдать требования нормативных правовых  актов    РФ   и   нормативных   технических    документов: МДК 3-02.2001 «Правила технической эксплуатации систем и сооружений коммунального водоснабжения и канализ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977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устри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2-я Казанцевская 3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ира 61,63,1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Проспект Декабристов 3,5,7,9,11,37,39/1,39/2,4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Подводников 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Леонова 40,44,52,54,56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Власова 21,33,33а,3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Беляева 49,5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Лесопарковый переулок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 3 месяц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ТО                                        Федоров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2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18T13:41:00Z</cp:lastPrinted>
  <dcterms:modified xsi:type="dcterms:W3CDTF">2009-11-18T08:46:00Z</dcterms:modified>
  <cp:revision>39</cp:revision>
  <dc:subject>Birthday </dc:subject>
  <dc:title>Are You suprised ?</dc:title>
</cp:coreProperties>
</file>