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09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прочистке бесхозяйных канализационных сетей и установке лю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ыполнение работ п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стке  канализационных сете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канализационных сетей, уда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ий, восстановление пропускной       способности не менее чем 95%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олодцев от грязи, ила и мус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колод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сстановление люков в количестве 10ш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яя часть колодцев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овые скобы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юк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2 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лина сетей - 795,0 пм (приложение №3 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Мотовилихинский район (перечень объектов в приложении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 до 25.12.2009 г.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340,34 руб. (Двести сорок девять тысяч триста сорок рублей 34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26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час. до 17.00 час.  в рабочие дни (обед с 12-30 час.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ный коэффициент вносится в муниципальный контракт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лько субъекты малого предприним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СОК</dc:creator>
  <dc:description/>
  <dc:language>en-US</dc:language>
  <cp:lastModifiedBy>Batueva</cp:lastModifiedBy>
  <cp:lastPrinted>2009-11-18T13:33:00Z</cp:lastPrinted>
  <dcterms:modified xsi:type="dcterms:W3CDTF">2009-11-18T08:33:00Z</dcterms:modified>
  <cp:revision>5</cp:revision>
  <dc:subject/>
  <dc:title>ИЗВЕЩЕНИЕ № __ от «___» __________ 200 _ года </dc:title>
</cp:coreProperties>
</file>