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т 19.11.09 №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рочистку муниципальных канализационных сетей и установку люк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ходящих в муниципальную казну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–  Индустриальный район, Мотовилихинский район, г. Перм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канализационная сеть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г) общая длина сетей 880,00 п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стоимость  работ 249 898,45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Выполнение работ п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чистке  канализацион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чистка канализационных сетей, удаление отложений, восстановление пропускной       способности не менее чем 95%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очистка от грязи, ила и мусора колод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мывка колод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Восстановление люков в количестве 5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ерхняя часть колодце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ходовые скоб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лю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25.12.2009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     производстве   работ   по профилактической прочистке канализационных сетей соблюдать требования нормативных правовых  актов    РФ   и   нормативных   технических    документов: МДК 3-02.2001 «Правила технической эксплуатации систем и сооружений коммунального водоснабжения и канализац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977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устриальны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Комбайнеров 36,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Мира 31,65,67,90,101,103,1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Леонова 24,24а,26,26а,46,46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Одоевского 44,46,4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овилих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Индустриализации 14,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Грозненская 5 м/рВвышка-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Восстания 13 м/р Виси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ДОС-1,2 В.Кур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 – 3 месяц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меститель начальника ТО                                       Федорова Н.Н.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20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1-18T13:26:00Z</cp:lastPrinted>
  <dcterms:modified xsi:type="dcterms:W3CDTF">2009-11-18T08:26:00Z</dcterms:modified>
  <cp:revision>4</cp:revision>
  <dc:subject>Birthday </dc:subject>
  <dc:title>Are You suprised ?</dc:title>
</cp:coreProperties>
</file>