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09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прочистке муниципальных канализационных сетей и установке люков, входящих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Выполнение работ п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стке  канализационных сете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канализационных сет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отложений, восстановление пропускной       способности не менее чем 95%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колодцев от грязи, ила и мусор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колодц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сстановление люков в количестве 5шт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часть колодцев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вые скобы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2 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лина сетей 880,0 пм (приложение №3 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, Мотовилихинский район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 до 25.12.2009 года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898,45 руб. (Двести сорок девять тысяч восемьсот девяносто восемь рублей 45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26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час. до 17.00 час. в рабочие дни (обед с 12-30 час. 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ный коэффициент вносится в муниципальный контракт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лько субъекты малого предприниматель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9:00Z</dcterms:created>
  <dc:creator>СОК</dc:creator>
  <dc:description/>
  <dc:language>en-US</dc:language>
  <cp:lastModifiedBy>Batueva</cp:lastModifiedBy>
  <cp:lastPrinted>2009-11-18T13:20:00Z</cp:lastPrinted>
  <dcterms:modified xsi:type="dcterms:W3CDTF">2009-11-18T08:31:00Z</dcterms:modified>
  <cp:revision>5</cp:revision>
  <dc:subject/>
  <dc:title>ИЗВЕЩЕНИЕ № __ от «___» __________ 200 _ года </dc:title>
</cp:coreProperties>
</file>