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</w:t>
      </w:r>
      <w:r>
        <w:rPr>
          <w:sz w:val="20"/>
          <w:szCs w:val="20"/>
        </w:rPr>
        <w:t>29 от «19» ноября 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му учреждению «Содержание объектов инженерной инфраструктуры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Изучив Извещение №29  от 19 ноября  2009 г. о проведении запроса котировок на выполнение работ по прочистке бесхозяйных канализационных сетей и установке люк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выполнение следующих  работ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выполненных работ 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стоящей заявкой подтверждаем, что ____________________________________________________________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тветствует требованиям, установленным ст. 4 Федерального закона от 24.07.2007 г. №209-ФЗ (о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>размере уставного (складочного) капитала (паевого фонда) субъектов малого предпринимательства)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соответствует требованиям, установленным п.2 ч.1 ст.4 Федерального закона от 24.07.2007 г. №209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З (численность работников за предшествующий календарный год составила ______ (__________________)  человек)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тветствует требованиям, установленным п.3 ч.1 ст.4 Федерального закона от 24.07.2007 №209 ФЗ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ыручка от реализации товаров,(работ, услуг) без учета налога на добавленную стоимость или балансовая стоимость активов (остаточная стоимость 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 для субъектов малого предпринимательства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8:37:00Z</dcterms:created>
  <dc:creator>1</dc:creator>
  <dc:description/>
  <dc:language>en-US</dc:language>
  <cp:lastModifiedBy>Batueva</cp:lastModifiedBy>
  <cp:lastPrinted>2009-11-18T13:39:00Z</cp:lastPrinted>
  <dcterms:modified xsi:type="dcterms:W3CDTF">2009-11-18T08:39:00Z</dcterms:modified>
  <cp:revision>4</cp:revision>
  <dc:subject/>
  <dc:title>Приложение № 1</dc:title>
</cp:coreProperties>
</file>