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дготовку предложений (мастер-план) к проекту планировки квартала,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граниченного ул. Ленина, ул. Николая Островского, ул. Кирова и ул. Максима Горьког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жилого района Центр Ленинского района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>» </w:t>
      </w:r>
      <w:r>
        <w:rPr>
          <w:sz w:val="22"/>
          <w:szCs w:val="22"/>
          <w:u w:val="single"/>
        </w:rPr>
        <w:t>ноября</w:t>
      </w:r>
      <w:r>
        <w:rPr>
          <w:sz w:val="22"/>
          <w:szCs w:val="22"/>
        </w:rPr>
        <w:t> 2009 года</w:t>
        <w:br/>
        <w:tab/>
        <w:tab/>
        <w:tab/>
        <w:tab/>
        <w:tab/>
        <w:tab/>
        <w:tab/>
        <w:tab/>
        <w:tab/>
        <w:tab/>
        <w:t xml:space="preserve">    0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 xml:space="preserve"> часов 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юнов Олег Валентинович</w:t>
      </w:r>
    </w:p>
    <w:p>
      <w:pPr>
        <w:pStyle w:val="Normal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Задорнова Наталья Константино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апшин Дмитрий Юрь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ова Галина Мои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имак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дготовка предложений (мастер-план) к проекту планировки квартала, ограниченного ул. Ленина, ул. Николая Островского, ул. Кирова и ул. Максима Горького жилого района Центр Ленинского района города Перми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от « 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09 года размещено на официальном сайте  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</w:t>
      </w:r>
      <w:r>
        <w:rPr>
          <w:sz w:val="24"/>
          <w:szCs w:val="24"/>
          <w:u w:val="single"/>
        </w:rPr>
        <w:t xml:space="preserve">0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09 года).</w:t>
      </w:r>
    </w:p>
    <w:p>
      <w:pPr>
        <w:pStyle w:val="Heading"/>
        <w:numPr>
          <w:ilvl w:val="0"/>
          <w:numId w:val="6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b w:val="false"/>
          <w:caps w:val="false"/>
          <w:smallCaps w:val="false"/>
          <w:sz w:val="24"/>
          <w:szCs w:val="24"/>
        </w:rPr>
        <w:t>Архитектурно-планировочное управления администрации города Перми, начальник управления Горюнов О.В.,</w:t>
      </w:r>
    </w:p>
    <w:p>
      <w:pPr>
        <w:pStyle w:val="Heading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Адрес:      г. Пермь, ул. Сибирская,15</w:t>
      </w:r>
    </w:p>
    <w:p>
      <w:pPr>
        <w:pStyle w:val="Heading"/>
        <w:numPr>
          <w:ilvl w:val="0"/>
          <w:numId w:val="0"/>
        </w:numPr>
        <w:spacing w:lineRule="auto" w:line="360"/>
        <w:ind w:firstLine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4. Максимальная цена муниципального контракта   -    499 900  рублей 0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        -    бюджет г. Перми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в соответствии с техническим заданием и календарным планом,  являющимися  приложением к котировочной заявке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Согласно календарному плану разработки градостроительной документации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 включенных (невключенных) в цену работ расходах, в том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сле расходах на перевозку, страхование, уплату таможенных пошлин, налогов, сборов и других обязательных платежей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в рублях с учетом  следующих расходов: поставка, выплаченные или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подлежащие    уплате налоги и сборы, страхование, прочие расходы исполнителя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утем перечисления денежных средств на расчетный счет Поставщика в течение 15 банковских дней с момента предоставления  акта приемки-передачи Това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-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ндаренко В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марин и 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9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ров В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– ИП Костров В.И., место нахождения – г.Пермь, ул.Революции, 5/1-39, цена муниципального контракта – 320 000 (триста двадцать тысяч) рублей 00 копеек. 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участником размещения заказа, предложившим лучшую цену после цены, предложенной победителем  - ООО «Шамарин и К», место нахождения – г.Пермь, пр. Комсомольский, 3, цена муниципального контракта – 339 900 (триста тридцать девять тысяч девятьсот) рублей 00 копее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-436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Горюнов О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дор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апшин Д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ксимова Г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мак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39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57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11-19T09:50:00Z</dcterms:modified>
  <cp:revision>3</cp:revision>
  <dc:subject/>
  <dc:title>ПРОТОКОЛ ОЦЕНКИ И СОПОСТАВЛЕНИЯ ЗАЯВОК НА УЧАСТИЕ В КОНКУРСЕ </dc:title>
</cp:coreProperties>
</file>