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9» ноября 2009 г. № 65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обретение столов для строящейся поликли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0 85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30  ноя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Главный врач МУЗ «ГКБ №6»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19T12:51:00Z</cp:lastPrinted>
  <dcterms:modified xsi:type="dcterms:W3CDTF">2009-11-19T07:52:00Z</dcterms:modified>
  <cp:revision>36</cp:revision>
  <dc:subject/>
  <dc:title/>
</cp:coreProperties>
</file>