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</w:t>
      </w:r>
      <w:r>
        <w:rPr>
          <w:b/>
          <w:sz w:val="26"/>
          <w:szCs w:val="26"/>
        </w:rPr>
        <w:t>319А/3/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</w:t>
      </w:r>
      <w:r>
        <w:rPr>
          <w:b/>
        </w:rPr>
        <w:t xml:space="preserve">ыполнение работ по рекультивации земель загрязнен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в Мотовилихинском районе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для Администрации Мотовилихинск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рекультивации земель загрязненного участка территории в Мотовилихинском районе города Перми </w:t>
      </w: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6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«11» ноября 2009 года (Протокол рассмотрения заявок на участие в открытом аукционе №319А/3/1 от «11» ноябр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  <w:r>
        <w:rPr/>
        <w:t>Выполнение работ по рекультивации земель загрязненного участка территории в Мотовилихинском районе города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 074 933 (три миллиона семьдесят четыре тысячи девятьсот тридцать три) рубля 00 копейки.</w:t>
      </w:r>
    </w:p>
    <w:p>
      <w:pPr>
        <w:pStyle w:val="Normal"/>
        <w:ind w:firstLine="709"/>
        <w:jc w:val="both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3 746,65 (Сто пятьдесят три тысячи семьсот сорок шесть) рублей 65 копеек, что составляет 5 % от начальной (максимальной) цены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2694"/>
        <w:gridCol w:w="1356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ород Пермь, улица Комсомольский проспект, дом 34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Новоржевская, 24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ческая 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ород Пермь, улица Карпинского, дом 1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Танцорова, 78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                          </w:t>
      </w:r>
      <w:r>
        <w:rPr>
          <w:sz w:val="22"/>
          <w:szCs w:val="22"/>
        </w:rPr>
        <w:t>ООО «Военная экология»</w:t>
      </w:r>
      <w:r>
        <w:rPr/>
        <w:t xml:space="preserve"> (карточка № 1) и составило 2 890 437,02 рублей. Он признан победителем аукциона.</w:t>
      </w:r>
    </w:p>
    <w:p>
      <w:pPr>
        <w:pStyle w:val="Normal"/>
        <w:rPr>
          <w:b/>
          <w:b/>
        </w:rPr>
      </w:pPr>
      <w:r>
        <w:rPr/>
        <w:t xml:space="preserve">Предпоследнее предложение о цене контракта поступило от участника аукциона                   </w:t>
      </w:r>
      <w:r>
        <w:rPr>
          <w:sz w:val="22"/>
          <w:szCs w:val="22"/>
        </w:rPr>
        <w:t>ООО «Экологическая перспектива»</w:t>
      </w:r>
      <w:r>
        <w:rPr/>
        <w:t xml:space="preserve"> (карточка № 2) и составило 2 905 811,69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32:00Z</dcterms:created>
  <dc:creator>ump15</dc:creator>
  <dc:description/>
  <cp:keywords/>
  <dc:language>en-US</dc:language>
  <cp:lastModifiedBy>ump18</cp:lastModifiedBy>
  <cp:lastPrinted>2009-11-18T11:39:00Z</cp:lastPrinted>
  <dcterms:modified xsi:type="dcterms:W3CDTF">2009-11-18T08:40:00Z</dcterms:modified>
  <cp:revision>32</cp:revision>
  <dc:subject/>
  <dc:title>ПРОТОКОЛ № 01/03-07</dc:title>
</cp:coreProperties>
</file>