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19» ноября  2009 г. № 106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конвексного датчика с программным обеспеч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ородская  клиническая  больница  № 2 имени доктора Ф.Х.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106 от «17» ноября 2009 г.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Муниципальное учреждение здравоохранения Городская  клиническая  больница  № 2 имени доктора Ф.Х.Гра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/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106 от «17» ноября 2009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4:08:00Z</dcterms:created>
  <dc:creator>маткина</dc:creator>
  <dc:description/>
  <dc:language>en-US</dc:language>
  <cp:lastModifiedBy>маткина</cp:lastModifiedBy>
  <cp:lastPrinted>2009-09-15T11:19:00Z</cp:lastPrinted>
  <dcterms:modified xsi:type="dcterms:W3CDTF">2009-11-19T04:09:00Z</dcterms:modified>
  <cp:revision>4</cp:revision>
  <dc:subject/>
  <dc:title>ИЗВЕЩЕНИЕ от «19» ноября  2009 г</dc:title>
</cp:coreProperties>
</file>