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99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химические реактивы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9» ноя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химических реактивов для МУЗ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99/2 от «0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5» но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на расчетный счет Поставщика  в течение 20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0 517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ООО «Полимед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51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0 517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ООО «Полимед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51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 Коминтерна, д.20/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90 517,50 (четыреста девяносто тысяч пятьсот семнадцать руб.5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ООО «Поли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Ярославль, ул. Большая Федоровская,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99 512,00</w:t>
      </w:r>
      <w:r>
        <w:rPr>
          <w:sz w:val="24"/>
          <w:u w:val="single"/>
        </w:rPr>
        <w:t xml:space="preserve"> (четыреста девяносто девять тысяч пятьсот двенадца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Хуснуллина А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1-19T09:45:00Z</cp:lastPrinted>
  <dcterms:modified xsi:type="dcterms:W3CDTF">2009-11-19T04:47:00Z</dcterms:modified>
  <cp:revision>36</cp:revision>
  <dc:subject/>
  <dc:title>ПРОТОКОЛ ОЦЕНКИ И СОПОСТАВЛЕНИЯ ЗАЯВОК НА УЧАСТИЕ В КОНКУРСЕ </dc:title>
</cp:coreProperties>
</file>