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1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изделия медицинск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9» но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01/2 от «05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5» но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>500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на расчетный счет Поставщика  в течение 20 банковских дней после оценки внутренней комиссией ЛПУ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403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Бюджетсерви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83 199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8 40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4 694,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Фонд содействия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 85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0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Бюджетсерви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83 199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8 40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4 694,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Фонд содействия бюджетным учреждениям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 85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788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Бюджетсервис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п.3 ст.47. Котировочная заявка не соответствует требованиям, установленным в извещении о проведении запроса котировок (заявка не содержит информации в Приложен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онд содействия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п.3 ст.47. Котировочная заявка не соответствует требованиям, установленным в извещении о проведении запроса котировок (заявка не содержит информации в Приложен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40.8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Бюджетсервис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п.3 ст.47. Котировочная заявка не соответствует требованиям, установленным в извещении о проведении запроса котировок (заявка не содержит информации в Приложении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>Фонд содействия бюджетным учреждениям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ФЗ от 21.07.2005г. № 94-ФЗ п.3 ст.47. Котировочная заявка не соответствует требованиям, установленным в извещении о проведении запроса котировок (заявка не содержит информации в Приложен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олиме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Ярославль, ул.Большая Федоровская,4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494 694,80 </w:t>
      </w:r>
      <w:r>
        <w:rPr>
          <w:sz w:val="24"/>
          <w:u w:val="single"/>
        </w:rPr>
        <w:t>(четыреста девяносто четыре тысячи шестьсот девяносто четыре руб.8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</w:t>
      </w:r>
      <w:r>
        <w:rPr/>
        <w:t xml:space="preserve"> </w:t>
      </w:r>
      <w:r>
        <w:rPr>
          <w:sz w:val="24"/>
          <w:szCs w:val="24"/>
          <w:u w:val="single"/>
        </w:rPr>
        <w:t>ООО  «ЛИК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  <w:u w:val="single"/>
        </w:rPr>
        <w:t xml:space="preserve">г. Москва, ул.Коминтерна,д.20/2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498 405,00</w:t>
      </w:r>
      <w:r>
        <w:rPr>
          <w:sz w:val="24"/>
          <w:u w:val="single"/>
        </w:rPr>
        <w:t xml:space="preserve"> (четыреста девяносто восемь тысяч четыреста п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Хуснуллина А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1-16T09:10:00Z</cp:lastPrinted>
  <dcterms:modified xsi:type="dcterms:W3CDTF">2009-11-19T04:50:00Z</dcterms:modified>
  <cp:revision>32</cp:revision>
  <dc:subject/>
  <dc:title>ПРОТОКОЛ ОЦЕНКИ И СОПОСТАВЛЕНИЯ ЗАЯВОК НА УЧАСТИЕ В КОНКУРСЕ </dc:title>
</cp:coreProperties>
</file>