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45 от «19» но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восстановительному ремонту остановочных павильонов в Мотовилихинском районе г.Перми (согласно приложению № 1 к извещению № 45 от 19.11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 от «19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восстановительному ремонту остановочных павильонов в Мотовилихинском районе г.Перми (согласно приложению № 1 к извещению № 45 от 19.11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 от «19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5:00Z</dcterms:created>
  <dc:creator>Татьяна</dc:creator>
  <dc:description/>
  <cp:keywords/>
  <dc:language>en-US</dc:language>
  <cp:lastModifiedBy>1</cp:lastModifiedBy>
  <dcterms:modified xsi:type="dcterms:W3CDTF">2009-11-19T09:55:00Z</dcterms:modified>
  <cp:revision>2</cp:revision>
  <dc:subject/>
  <dc:title/>
</cp:coreProperties>
</file>