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 ___,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восстановительному  ремонту остановочных павильонов 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» 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Устава,</w:t>
      </w:r>
      <w:r>
        <w:rPr>
          <w:sz w:val="22"/>
          <w:szCs w:val="22"/>
        </w:rPr>
        <w:t xml:space="preserve"> с одной стороны, и _____________________________________,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директора ________________________________________, действующего на основании  Устава, 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восстановительному ремонту остановочных павильонов в  Мотовилихинском районе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 1 – перечень остановочных павильонов по восстановительному ремонту в Мотовилихинском районе г.Пер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ложение № 2 – состав работ, технология  и условия выполнения работ по восстановительному ремонту остановочных павильонов в Мотовилихинском районе г.Пер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эскиз остановочного модул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4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5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 расчет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20.12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>3.1. Стоимость работ составляет _______________________________________ рублей, в т.ч. НДС 18%  _________________, 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оплаты выполненных Подрядчиком объемов работ является счет-фактура, акт выполненных работ (ф.КС-2) и справка о стоимости выполненных работ и затрат (ф.КС-3)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 по 20.12.2009г.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36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6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6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6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6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6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8.5.1. За просрочку сроков сдачи работ, в том числе промежуточных, Заказчик удерживает с Подрядчика неустойку в размере 1% от оставшихся объемов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2. За просрочку сроков устранения дефектов Заказчик удерживает с Подрядчика неустойку в размере 1% от оставшихся объемов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3.  За не устранение выявленных дефектов и недостатков на объекте производства работ, зафиксированных в предписании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9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Разрешение споров между сторонами</w:t>
      </w:r>
    </w:p>
    <w:p>
      <w:pPr>
        <w:pStyle w:val="Normal"/>
        <w:jc w:val="both"/>
        <w:rPr/>
      </w:pPr>
      <w:r>
        <w:rPr>
          <w:sz w:val="22"/>
          <w:szCs w:val="22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2"/>
          <w:szCs w:val="22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</w:t>
      </w:r>
      <w:r>
        <w:rPr/>
        <w:t>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лице 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тановочных павильонов по восстановительному ремо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тановочных 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м/р Гарцы ост.ул.К.Коммуны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 Дорога Дружбы ост.Лесная поляна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Фокинская ост.Бузинская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Лифанова ост.ул.Обросова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Вишневая ост.Вишневая» по направлению в гор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 Дорога Дружбы ост.Лесная поляна» по направлению из горо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б.Революции ост.ул.Рионская» по направлению в город.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Style33"/>
        <w:spacing w:lineRule="auto" w:line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, технология  и условия выполнения работ по восстановительному ремонту остановочных павильонов в Мотовилихинском районе г.Перми</w:t>
      </w:r>
    </w:p>
    <w:p>
      <w:pPr>
        <w:pStyle w:val="Normal"/>
        <w:ind w:right="113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  <w:gridCol w:w="1735"/>
      </w:tblGrid>
      <w:tr>
        <w:trPr>
          <w:trHeight w:val="3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х моду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восстановительному ремонту остановочных павиль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 333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покрытия, штраба по периметру остановочного модуля (глубина - 0,15м, ширина 0,15 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авка остановочного модуля на место устано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остановочного моду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тонирование остановочного моду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строительного мусора на городской полигон ТБО для захорон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остановочного модул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аркас – труба профильная 40мм*40мм, покрытие – огрунтованное, окрашен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рх (крыша) – лист металлический огрунтованный, окрашенный толщина – не менее 5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ны – профлист огрунтованный, окрашенный, толщина – не менее 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амья – длинна 4,0 м, настил деревянный брус 50*70 мм, покрытие – олиф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уль оборудован – урной (не менее 60л), скамьей, информационным щитом «Название остановки», имеет три стены металлические, толщина металла – не менее 5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р остановочного модуля – длинна 4,0 м, ширина 2,0 м, высота 2,5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скиз остановочного модуля прилагается, приложение №1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" w:firstLine="633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ивочный чертеж, остановочный модуль, (применяемые материалы, цвет и.т.д) в обязательном порядке согласуются с Заказчиком до начала производства работ. Установка остановочных модулей выполняется согласно перечня - таблица №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йки и секции должны быть огрунтованы, окрашены перед монтажом. Сварные детали не должны иметь выступающих частей. Поверхность не должна иметь острых частей. Закрепление стоек следует производить после выверки положения в плане и в профиле, стоек по вертикали и верха остановочного модуля по горизонтали. Металлические элементы и сварные соединения должны быть прокрашены атмосферостойкими краск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работ по установке остановочного модуля восстановить нарушенное благоустрой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становочным павильонам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1.Остановочный модуль - павильоны, скамьи и урны для мусора изготавливаются и устанавливаются в соответствии с прилагаемым эскизам остановочного модуля (приложение № 1), отклонения от эскиза допускаются при согласовании с заказчико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Каждый остановочный модуль должен быть укомплектован не менее одной урной для мусора, скамьей через весь павильон, выполнен в соответствии с прилагаемым эскизо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Установка остановочных модулей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ИС-460-р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4. Установка остановочных модулей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По условиям эксплуатации остановочные модули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6.Материалы, используемые при изготовлении остановочных модулей, должны соответствовать, требованиям безопасности и охраны окружающей сред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133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372"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372" w:right="1133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   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восстановительному ремонту остановочных павильонов</w:t>
      </w:r>
      <w:r>
        <w:rPr>
          <w:color w:val="000000"/>
          <w:sz w:val="24"/>
          <w:szCs w:val="24"/>
        </w:rPr>
        <w:t xml:space="preserve"> на территории Мотовилихинского района г. Перми </w:t>
      </w:r>
      <w:r>
        <w:rPr>
          <w:sz w:val="24"/>
          <w:szCs w:val="24"/>
        </w:rPr>
        <w:t xml:space="preserve">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, </w:t>
      </w:r>
      <w:r>
        <w:rPr>
          <w:bCs/>
          <w:sz w:val="24"/>
          <w:szCs w:val="24"/>
        </w:rPr>
        <w:t>ОСТ 218.1.002-2003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612"/>
        <w:gridCol w:w="281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стоек по вертикали, а так же их положение в плане до 10 м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варочных швов не окрашены и не зачищен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атериала по типу, марке, цвету, эскиз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ные и крестовые связи не плотно пригнаны, ненадежно закреплен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ют дефекты, сказывающиеся на эстетическом восприятии ограды или ее прочн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>
          <w:trHeight w:val="2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остановочного модуля имеет неоднородную окрас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</w:t>
            </w:r>
          </w:p>
        </w:tc>
      </w:tr>
      <w:tr>
        <w:trPr>
          <w:trHeight w:val="3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в положении отдельных ее элементов в плане по вертикали и по горизонтали более 20 м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элементы остановочного модуля не плотно подогнаны, стойки не плотно закреплен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134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4:00Z</dcterms:created>
  <dc:creator>Диев</dc:creator>
  <dc:description/>
  <cp:keywords/>
  <dc:language>en-US</dc:language>
  <cp:lastModifiedBy>1</cp:lastModifiedBy>
  <cp:lastPrinted>2009-11-19T10:04:00Z</cp:lastPrinted>
  <dcterms:modified xsi:type="dcterms:W3CDTF">2009-11-19T10:04:00Z</dcterms:modified>
  <cp:revision>2</cp:revision>
  <dc:subject/>
  <dc:title>Согласовано:</dc:title>
</cp:coreProperties>
</file>