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5 от «19» ноября 2009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выполнение работ по восстановительному ремонту остановочных павильон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в Мотовилихинском районе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Красная площадь, 4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7-60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ительному ремонту остановочных павильонов в Мотовилихинском районе г.Перми (согласно приложению № 1 к извещению № 45 от 19.11.2009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5 от 19.11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20.12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 333 рубля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расная площадь, 4а, сметно-договорно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1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(обед с 12.00 до 12.48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5 от 19.11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4:00Z</dcterms:created>
  <dc:creator>СОК</dc:creator>
  <dc:description/>
  <cp:keywords/>
  <dc:language>en-US</dc:language>
  <cp:lastModifiedBy>user</cp:lastModifiedBy>
  <cp:lastPrinted>2009-11-19T10:07:00Z</cp:lastPrinted>
  <dcterms:modified xsi:type="dcterms:W3CDTF">2009-11-19T05:11:00Z</dcterms:modified>
  <cp:revision>10</cp:revision>
  <dc:subject/>
  <dc:title>ИЗВЕЩЕНИЕ № __ от «___» __________ 200 _ года </dc:title>
</cp:coreProperties>
</file>