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 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45 от 19.11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восстановительному ремонту остановочных павильонов на территории Мотовилихинского района г.Перм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470 333 рублей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до 20.12.2009г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выполняемых рабо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976"/>
        <w:gridCol w:w="1735"/>
      </w:tblGrid>
      <w:tr>
        <w:trPr>
          <w:trHeight w:val="3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х моду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восстановительному ремонту остановочных павиль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 333</w:t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покрытия, штраба по периметру остановочного модуля (глубина - 0,15м, ширина 0,15 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авка остановочного модуля на место установ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остановочного моду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тонирование остановочного моду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строительного мусора на городской полигон ТБО для захоро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 остановочного модул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кас – труба профильная 40мм*40мм, покрытие – огрунтованное, окрашен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х (крыша) – лист металлический огрунтованный, окрашенный толщина – не менее 5 м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ны – профлист огрунтованный, окрашенный, толщина – не менее 5 м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мья – длинна 4,0 м, настил деревянный брус 50*70 мм, покрытие – олиф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уль оборудован – урной (не менее 60л), скамьей, информационным щитом «Название остановки», имеет три стены металлические, толщина металла – не менее 5 м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остановочного модуля – длина 4,0 м, ширина 2,0 м, высота 2,5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киз остановочного модуля прилагается, приложение №1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очный чертеж, остановочный модуль, (применяемые материалы, цвет и.т.д.) в обязательном порядке согласуются с Заказчиком до начала производства работ. Установка остановочных модулей выполняется согласно перечня - таблица № 1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ойки и секции должны быть огрунтованы, окрашены перед монтажом. Сварные детали не должны иметь выступающих частей. Поверхность не должна иметь острых частей. Закрепление стоек следует производить после выверки положения в плане и в профиле, стоек по вертикали и верха остановочного модуля по горизонтали. Металлические элементы и сварные соединения должны быть прокрашены атмосферостойкими краска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работ по установке остановочного модуля восстановить нарушенное благоустройст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 к остановочным павильонам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.Остановочный модуль - павильоны, скамьи и урны для мусора изготавливаются и устанавливаются в соответствии с прилагаемым эскизам остановочного модуля (приложение № 1), отклонения от эскиза допускаются при согласовании с заказчико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2.Каждый остановочный модуль должен быть укомплектован не менее одной урной для мусора, скамьей через весь павильон, выполнен в соответствии с прилагаемым эскизо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 xml:space="preserve">4.Установка остановочных модулей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С-460-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5. Установка остановочных модулей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6.По условиям эксплуатации остановочные модули должны соответствовать требованиям соответствующих государственных стандартов и нормативных актов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7.Материалы, используемые при изготовлении остановочных модулей, должны соответствовать, требованиям безопасности и охраны окружающей среды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тановочных пун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й пункт «м/р Гарцы ост.ул.К.Коммуны» по направлению в 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й пункт « Дорога Дружбы ост.Лесная поляна» по направлению в 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й пункт «ул.Фокинская ост.Бузинская» по направлению в 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й пункт «ул.Лифанова ост.ул.Обросова» по направлению в 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й пункт «ул.Вишневая ост.Вишневая» по направлению в гор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Остановочный пункт « Дорога Дружбы ост.Лесная поляна» по направлению из горо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й пункт «ул.б.Революции ост.ул.Рионская» по направлению в город.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качества выполняемых работ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ловия снижения стоимости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ремонту (восстановлению) остановочных павильон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Мотовилихинского района г. Перми </w:t>
      </w:r>
      <w:r>
        <w:rPr>
          <w:rFonts w:cs="Times New Roman" w:ascii="Times New Roman" w:hAnsi="Times New Roman"/>
          <w:sz w:val="24"/>
          <w:szCs w:val="24"/>
        </w:rPr>
        <w:t xml:space="preserve">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-10-75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Т 218.1.002-20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742"/>
        <w:gridCol w:w="28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стоек по вертикали, а так же их положение в плане до 10 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сварочных швов не окрашены и не зачищен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материала по типу, марке, цвету, эскиз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ые и крестовые связи не плотно пригнаны, ненадежно закреплен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ют дефекты, сказывающиеся на эстетическом восприятии ограды или ее прочнос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</w:t>
            </w:r>
          </w:p>
        </w:tc>
      </w:tr>
      <w:tr>
        <w:trPr>
          <w:trHeight w:val="2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остановочного модуля имеет неоднородную окраск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0</w:t>
            </w:r>
          </w:p>
        </w:tc>
      </w:tr>
      <w:tr>
        <w:trPr>
          <w:trHeight w:val="3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в положении отдельных ее элементов в плане по вертикали и по горизонтали более 20 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ые элементы остановочного модуля не плотно подогнаны, стойки не плотно закреплен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885</wp:posOffset>
            </wp:positionH>
            <wp:positionV relativeFrom="paragraph">
              <wp:posOffset>1604010</wp:posOffset>
            </wp:positionV>
            <wp:extent cx="6858000" cy="5295900"/>
            <wp:effectExtent l="0" t="0" r="0" b="0"/>
            <wp:wrapTight wrapText="bothSides">
              <wp:wrapPolygon edited="0">
                <wp:start x="-55" y="0"/>
                <wp:lineTo x="-55" y="21525"/>
                <wp:lineTo x="21599" y="21525"/>
                <wp:lineTo x="21599" y="0"/>
                <wp:lineTo x="-5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Эскиз остановочного моду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b w:val="false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2:00Z</dcterms:created>
  <dc:creator>-</dc:creator>
  <dc:description/>
  <cp:keywords/>
  <dc:language>en-US</dc:language>
  <cp:lastModifiedBy>1</cp:lastModifiedBy>
  <cp:lastPrinted>2009-10-26T18:00:00Z</cp:lastPrinted>
  <dcterms:modified xsi:type="dcterms:W3CDTF">2009-11-19T09:22:00Z</dcterms:modified>
  <cp:revision>2</cp:revision>
  <dc:subject/>
  <dc:title/>
</cp:coreProperties>
</file>