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ИЗВЕЩЕНИЕ от «19» ноября 2009 года Кт № 47-1-19/11 </w:t>
      </w:r>
    </w:p>
    <w:p>
      <w:pPr>
        <w:pStyle w:val="TextBody"/>
        <w:spacing w:lineRule="auto" w:line="36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о проведении запроса котировок для субъектов малого предпринимательства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закупку мягкого инвентар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для МУЗ «ГКБ № 1»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в Техническом задании 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ечение 10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z w:val="22"/>
                <w:szCs w:val="22"/>
              </w:rPr>
              <w:t>Цена должна быть указана с учетом расходов на доставку, страхование, уплату таможенных пошлин,  включая налоги, сборы и ины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 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ки принимаются до 16:00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декабря 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 09.00 до 16.00 в рабочие дни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</w:t>
            </w:r>
            <w:r>
              <w:rPr>
                <w:bCs/>
                <w:color w:val="000000"/>
                <w:sz w:val="22"/>
                <w:szCs w:val="22"/>
              </w:rPr>
              <w:t xml:space="preserve">мягкого инвентаря для </w:t>
            </w:r>
            <w:r>
              <w:rPr>
                <w:b/>
                <w:sz w:val="22"/>
                <w:szCs w:val="22"/>
              </w:rPr>
              <w:t xml:space="preserve">МУЗ «ГКБ № 1»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pacing w:before="280" w:after="0"/>
              <w:ind w:right="375" w:hanging="0"/>
              <w:rPr>
                <w:color w:val="3C3C3C"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  подписания   муниципального   контракта – не ранее 7 дней и не более 20 дней с момента размещения протокола рассмотрения и оценки котировочных заявок на официальном сайт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b/>
                <w:bCs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 xml:space="preserve">факту поставки оплата по безналичному расчету в течение 40 </w:t>
            </w:r>
            <w:r>
              <w:rPr>
                <w:sz w:val="22"/>
                <w:szCs w:val="22"/>
              </w:rPr>
              <w:t xml:space="preserve"> рабочих дней после поставки товара,  подписания акта приемки-передачи товара (товарно-транспортной накладной) при наличии у Заказчика счета-фактуры и иных обусловленных договором сопроводительных документ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«ГКБ № 1»                                                                                  Д.В. Антонов</w:t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6">
    <w:name w:val="Название Знак"/>
    <w:basedOn w:val="Style14"/>
    <w:qFormat/>
    <w:rPr>
      <w:b/>
      <w:smallCaps/>
      <w:sz w:val="32"/>
    </w:rPr>
  </w:style>
  <w:style w:type="character" w:styleId="1">
    <w:name w:val="Основной текст Знак1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Инженер</cp:lastModifiedBy>
  <cp:lastPrinted>2009-11-19T13:05:00Z</cp:lastPrinted>
  <dcterms:modified xsi:type="dcterms:W3CDTF">2009-11-19T08:05:00Z</dcterms:modified>
  <cp:revision>21</cp:revision>
  <dc:subject/>
  <dc:title>ИЗВЕЩЕНИЕ № __ от «___» __________ 200 _ года </dc:title>
</cp:coreProperties>
</file>