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т № 47-1-19/11 от «19» ноября 2009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8 от 15.09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8 от 15.09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Инженер</cp:lastModifiedBy>
  <cp:lastPrinted>2009-11-19T13:08:00Z</cp:lastPrinted>
  <dcterms:modified xsi:type="dcterms:W3CDTF">2009-11-19T08:08:00Z</dcterms:modified>
  <cp:revision>11</cp:revision>
  <dc:subject/>
  <dc:title>Приложение № 1</dc:title>
</cp:coreProperties>
</file>