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539" w:firstLine="720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sz w:val="22"/>
          <w:szCs w:val="22"/>
        </w:rPr>
        <w:t xml:space="preserve"> на право заключения муниципального контракта на выполнение работ по монтажу навесного вентилируемого фасада в здании МОУ «СОШ № 6» г.Перми</w:t>
      </w:r>
    </w:p>
    <w:p>
      <w:pPr>
        <w:pStyle w:val="Normal"/>
        <w:spacing w:lineRule="auto" w:line="360"/>
        <w:ind w:left="539"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ОУ «СОШ № 6» г.Перми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93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Перм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19» ноября  2009 год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</w:rPr>
              <w:t>12 часов 00 минут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выполнение работ по монтажу навесного вентилируемого фасада в здании МОУ «СОШ № 6» г.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>Наименование: М</w:t>
      </w:r>
      <w:r>
        <w:rPr/>
        <w:t>униципальное общеобразовательное учреждение «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:</w:t>
      </w:r>
      <w:r>
        <w:rPr>
          <w:sz w:val="22"/>
          <w:szCs w:val="22"/>
        </w:rPr>
        <w:t xml:space="preserve">  Соколова Галина Анатольевн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Адрес:  614068, г.Пермь, ул. Большевистская, 17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Телефон: (342)-236-21-7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выполнение работ по монтажу навесного вентилируемого фасада в здании МОУ «СОШ № 6» г.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9 999 457,23  рубл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о окончания срока подачи заявок поступило 30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В соответствии с частью 2.1, статьи 36 Федерального закона № 94-ФЗ «О размещении заказов на поставки товаров, выполнение работ, оказание услуг для государственных и муниципальных нужд» заявки, поданные ООО «ЭСККАС» (почтовый адрес: </w:t>
      </w:r>
      <w:r>
        <w:rPr>
          <w:rFonts w:eastAsia="Calibri"/>
          <w:sz w:val="22"/>
          <w:szCs w:val="22"/>
        </w:rPr>
        <w:t>614068, г.Пермь, ул.Луначарского, 97а)</w:t>
      </w:r>
      <w:r>
        <w:rPr/>
        <w:t>, не рассматривались (участник размещения заказа подал 2 заявки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 аукционе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6"/>
        <w:gridCol w:w="4712"/>
      </w:tblGrid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Домашних Константин Валентинович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68, г.Пермь, ул.Крисанова, 13-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Авангард-Строй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АйронПрофи-строй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0027, г.Екатеринбург, ул.Некрасова, 2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Бизнес-Строй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66, г.Пермь, ул.Данщина, 6а, оф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ГРАНД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109, г.Пермь, ул.Волгодонская, 16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Доминант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36, г.Пермь, ул.Рязанская 103-2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ЕВРО-СТРОЙ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14014, г.Пермь, ул.Уральская, 93-135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Инженерно-производственная компания Астрон-Комфорт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КамСтройИнвест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Капиталъ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60, г.Пермь, ул.Плеханова, 66, оф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Новация-М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00, г.Пермь, ул.Ленина, 38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Основа-Плюс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51, г.Пермь, ул.Уинская, 5-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Парма-2007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Полярис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00, г.Пермь, ул.Ленина, 66, оф.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Реверс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87,  г.Пермь, ул.Малкова, 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РОСМАШ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94, г.Пермь, ул.Горняков,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СК «Констант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Спецстроймонтаж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00, г.Пермь, ул.Чкалова, 9, оф.3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СтройРем-Пермь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22, г.Пермь, ул.Карпинского, 9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Технология-М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95, г.Пермь, ул.Семченко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Уралстройтех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000, г.Пермь, ул.Большевистская, 120а, оф.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Фасадные системы-Пермь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990, г.Пермь, ГСП, ул.Куйбышева, 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ЮНАЙТ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4058, г.Пермь, ул.Подлесная, 3а, оф.8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А Плюс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7560, п.Суксун, ул.Плеханова,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Новые Окн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2018, г.Нижний Тагил, Окунева, 22, оф.4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Стройальянс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Три О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7560, п.Суксун, ул.Плеханова,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СлавИнвестСтрой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0050, г.Екатеринбург, ул.Техническая, 4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Капиталъ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Уралстройте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Фасадные системы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Три 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977"/>
        <w:gridCol w:w="1341"/>
        <w:gridCol w:w="1418"/>
        <w:gridCol w:w="2700"/>
        <w:gridCol w:w="1606"/>
        <w:gridCol w:w="900"/>
      </w:tblGrid>
      <w:tr>
        <w:trPr>
          <w:trHeight w:val="521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</w:rPr>
              <w:t>ИП Домашних Константин Валентинови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АйронПрофи-строй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., ч.2.1.,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в размере 5% от начальной (максимальной) цены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Бизнес-Строй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ГРАНД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., ч.2.1.,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в размере 5% от начальной (максимальной) цены контракт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ЕВРО-СТРОЙ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ОО «Инженерно- производственная компания Астрон-Комфорт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Новация-М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адрес местонахождения указанный в «сведениях об участнике размещения заказа» не соответствует  адресу местонахождения в выписке из  ЕГРЮ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Основа-Плюс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Полярис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РОСМАШ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4., ч.2.1.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-заверенная копия выписки из ЕГРЮЛ (представленный документ не заверен печать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9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СК «Констант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ОО «Спецстроймонтаж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., ч.2.1.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– копия учредительных документов (копия Устава предоставлена не в действующей редак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8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Новые Окна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.,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работ и материалов, указанные в «сведениях о выполняемых работах, их качественных и количественных характеристиках» не соответствуют позициям технического зада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4., ч.1,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., ч.2.1.,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в размере 5% от начальной (максимальной) цены контракта (представленное платежное поручение подтверждает внесение денежных средств не в полном объеме; второе платежное поручение не подтверждает внесение денежных средств, т.к. отсутствует отметка банка о списании денежных средств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132"/>
        <w:gridCol w:w="176"/>
        <w:gridCol w:w="2976"/>
        <w:gridCol w:w="195"/>
        <w:gridCol w:w="2977"/>
        <w:gridCol w:w="284"/>
      </w:tblGrid>
      <w:tr>
        <w:trPr>
          <w:trHeight w:val="352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фелова Марина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2:00Z</dcterms:created>
  <dc:creator>ump15</dc:creator>
  <dc:description/>
  <cp:keywords/>
  <dc:language>en-US</dc:language>
  <cp:lastModifiedBy>опер2</cp:lastModifiedBy>
  <cp:lastPrinted>2009-11-19T15:20:00Z</cp:lastPrinted>
  <dcterms:modified xsi:type="dcterms:W3CDTF">2009-11-19T12:26:00Z</dcterms:modified>
  <cp:revision>16</cp:revision>
  <dc:subject/>
  <dc:title>ПРОТОКОЛ № 01/03-07</dc:title>
</cp:coreProperties>
</file>