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54-11/09 от 20  ноябр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54-11/09 от «20» но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6420</wp:posOffset>
                </wp:positionH>
                <wp:positionV relativeFrom="page">
                  <wp:posOffset>4181475</wp:posOffset>
                </wp:positionV>
                <wp:extent cx="63119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860"/>
                              <w:gridCol w:w="65"/>
                              <w:gridCol w:w="1847"/>
                              <w:gridCol w:w="2160"/>
                              <w:gridCol w:w="180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9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онитор витальных функций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писание требований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ребуемые условия/функ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нач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едлагаемые условия/функ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пуска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ранее 2009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 год выпу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гарантии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менее 12 мес. с момента поставк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зводства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предоставления вспомогательных услуг: монтаж, ввод оборудования в эксплуатацию и инструктаж персонала Заказчика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более 5 кал.дней после поставк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ветной ЖК дисплей: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п: цветной жидкокристаллический TFT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лностью сенсорный дисплей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правление параметрами через сенсорные клавиши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поминание личных данных пациента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озможность настройки параметров различных групп пациентов: взрослые, дети, новорожденные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жим демо/помощь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жим отображения кривой: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безинерционный подвижный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безинерционный фиксированный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жим увеличенного отображения данных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зрешающая способность 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 800х600 точек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дновременное отображение на экране, кривых разного цвета 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зменение цвета кривых 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 12 цветов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мораживание кривых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ображаемые числовые данные: 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ЧСС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частота VPC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уровень ST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частота дыхания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IBP (систолическое, диастолическое, среднее)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NIBP (систолическое, диастолическое, среднее)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SPO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частота пульса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температура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ETCO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индекс bis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ображения оксикардиореспирограммы (OCRG – режим)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корость развертки: 25 мм/с и 50 мм/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алая 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корость  дыхания и С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е более 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57 мм/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4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тки синхронизации: Синхрометки ЧСС, частоты пульса, дыхания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4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цветов отображения чисел: 12 цветов по выбору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4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афическое отображение 1,2, 4, 8 или 24 часов трендов каждого параметра;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4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Длинные» 24-часовые тренды с разрешением до 5-минут и «короткие» 8-часовые тренды 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4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зрешение трендов не более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минут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4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поминание по тревоге или вручную не менее 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 клинических событ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4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лительность клинических событий не менее 5 сек.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4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 мультипараметрических коннекторов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4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 не менее 3-х програмируемых функциональных кнопок на сенсорном дисплее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4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озможность объединения в мониторную сеть с центральной станцией беспроводным доступом.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дключение дублирующего дисплея через стандартный VGA интерфейс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4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дключение модуля измерения анестезиологических газов и летучих анестетиков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4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ключение модуля измерения индекса глубины анестезии (BIS-индекс) 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вук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пы звуков: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Тревог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синхронизаци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нажатие кноп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ая тревога: 3 тип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вук синхронизации: Переменный тон для IBP и 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озможность установки границ звукового сигнала с сенсорного диспле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рево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изуальное опове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е опове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дентификация тревоги мониторируемого параметр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озможность задания верхних и нижних сигналов тревог всех мониторируемых параметров непосредственно с сенсорного диспле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Элементы тревоги: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ерхняя/нижняя границы тревоги, тревога апноэ, аритмии, отсоединения разъемов, шума NOISE, отсоединения электродов, определения кривой пульса, отсоединения датчиков, контроля манжеты/шланга, сенсора, разряда батареи, условий окружающей среды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иды тревоги: Критическое состояние, Предостережение об опасности, Внимание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ключение тревоги: На 1 или 2 мин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озможность установки границ сигналов тревоги непосредственно с сенсорного диспле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ЭКГ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пустимое отклонение потенциала электрод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± 500 м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ходной динамический диапазон: ± 5 м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± 5 мВ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нутренние шумы: 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более 30µ Vp-p (относительно входного сигнала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эффициент подавления в обычном режим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≥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5d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ходное сопротивление: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≥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МΩ (при 10 Гц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иапазон расчета ЧСС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уже: 12 – 300 уд./мин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икл обновления отображения ЧСС: Каждые 3 с или при генерировании тревог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нализ аритм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тод анализа: сравнение по образцу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о каналов: Не менее одно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дсчет частоты VPC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 – 99 VPC/мин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общения аритмии: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SYSTOLE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VT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VF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VPC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UN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UPLET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ARLY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VPC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BIGEMINY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REQ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VPC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TACHYCARDIA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BRADYCARDIA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оспроизведение аритм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о файлов воспроизведени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 1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ремя записи на файл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 8 сек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щита от дефибрилляции: Защита входа ЭКГ от 400 J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вед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3-электродам: I, II, III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6-электродам: I, II, III, AVr, aVL, aVF, V4, V5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арамет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ревог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 ASYSTOLE, TACHYCARDIA, BRADYCARDIA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змерения  ST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тановка  границ тревоги по сегменту ST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2.0 mV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тановка  параметров ЭКГ и границ тревоги непосредственно с сенсорного диспле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ыхани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тод измерения: термисторный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озможность изменения отведений при импедансном методе измерени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расчета частоты дыхания: 0 – 150 дых./мин.  Апноэ, 5 – 40 с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очность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± 2 дых./мин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щита от дефибриллятора: Защита входа дыхания от разряда до 400 Дж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икл отображения частоты дыхания: Каждые 3 сек. или при подаче тревог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озможность установки параметров дыхания и границ тревоги непосредственно с сенсорного диспле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p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п методики измерения – светодиодный («голубой зуб»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иапазон измерения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уже: 50 – 100 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иапазон измерения пульса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уже: 30 – 300 уд./мин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очность SpO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: ±2 ед. (от 80% до 100%), ±3 ед. (от 50% до 80%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икл обновления отображения частоты пульса: Каждые 3 с или при подаче тревоги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увствительность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ривой: х1/8, х1/4, х1/2, х1, х2, х4, х8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озможность установки параметров пульоксиметрии и границ тревоги непосредственно с сенсорного диспле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инвазивное измерение кровяного давления (НИА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тод измерения: Осциллометрический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ункция PWTT при аритмиях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отображения давлени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 – +300 мм рт. ст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ремя накачки манжеты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зрослые и дети – 7 с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оворожденные – 5 с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граничитель максимальной величины давления накачки манжет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Взрослые/дети – 300 мм рт. ст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Новорожденные – 150 мм рт. ст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граничитель времени накачки манжет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Взрослые/дети – 180 с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Новорожденные – 90 с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жим измерений: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Ручной,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Непрерывный,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периодический (интервалы: 2, 2.5, 5, 10, 15, 30 мин., 1, 2, 4, 8 ч., PWTT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ункция триггерного измерения неинвазивного кровяного давления (по транзисторному времени пульсовой волны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тановка  параметров NIBP и границ тревоги непосредственно с сенсорного диспле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нвазивное измерение кровяного давления (IBP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строенный модуль измерения ИАД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измерения давления: -50 – +300 мм.рт.ст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очность измерения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± 1 мм.рт.ст. ± 1digit. (от -50 мм.рт.ст. до 100 мм.рт.ст.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± 1 % ± 1digit. (от 100 мм.рт.ст. до 300 мм.рт.ст.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тановка  параметров IBP и границ тревоги непосредственно с сенсорного диспле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емператур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строенный модуль термометр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измерения: 0 – 4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очность измерения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±0.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(от 25°Сдо 45°С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±0.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(от 0°С до 25°С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икл обновления: Каждые 3 с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тановка  параметров температуры и границ тревоги непосредственно с сенсорного диспле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авление выдыхаемого углекислого газ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тод измерения: По боковому потоку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измерения: 0 – 76 мм.рт.ст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ремя разогрева: 5 с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ремя отклика: 200 мс (типичное) для ступеней от 10 до 90%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пределяемая частота дыхания: 3 – 60 дых./мин. (точность измерения - ±2 дых./мин.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очность измерения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± 4 мм.рт.ст. (от 0 до 40мм.рт.ст.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± 10% показания (от 0 до 40мм.рт.ст.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икл обновления отображения величины CO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: Каждые 3 с или при подаче тревог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тановка  параметров CO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и границ тревоги непосредственно с сенсорного диспле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IS-мониторинг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змерение анестезиологических газов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учка для переноск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ита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итание от сети переменного тока с сетевым фильтром;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 - 240В, 50/60 Гц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требляемая мощность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более 70VA;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строенная батарея: 10,8 – 15,0 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дикация уровня заряда батаре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ремя работы батареи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     3 час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мплектация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й бл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нур питани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мплект датчиков  определения НИАД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мплект датчиков  определения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pO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мплект датчиков определения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мплект датчиков определения дыхания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мплект датчиков определения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HR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мплект кабелей определения ЭКГ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Аккумуляторная батарея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841.9pt;mso-wrap-distance-left:9pt;mso-wrap-distance-right:9pt;mso-wrap-distance-top:0pt;mso-wrap-distance-bottom:0pt;margin-top:329.25pt;mso-position-vertical-relative:page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9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860"/>
                        <w:gridCol w:w="65"/>
                        <w:gridCol w:w="1847"/>
                        <w:gridCol w:w="2160"/>
                        <w:gridCol w:w="180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99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онитор витальных функций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писание требований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ребуемые условия/функ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начения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едлагаемые условия/функ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начения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ыпуска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ранее 2009г.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 год выпуска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гарантии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менее 12 мес. с момента поставки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зводства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предоставления вспомогательных услуг: монтаж, ввод оборудования в эксплуатацию и инструктаж персонала Заказчика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более 5 кал.дней после поставки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ветной ЖК дисплей: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п: цветной жидкокристаллический TFT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ностью сенсорный дисплей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правление параметрами через сенсорные клавиши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поминание личных данных пациента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зможность настройки параметров различных групп пациентов: взрослые, дети, новорожденные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жим демо/помощь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жим отображения кривой: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безинерционный подвижный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безинерционный фиксированный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жим увеличенного отображения данных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Разрешающая способность 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 800х600 точек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дновременное отображение на экране, кривых разного цвета 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Изменение цвета кривых 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 12 цветов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мораживание кривых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тображаемые числовые данные: 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ЧСС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частота VPC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уровень ST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частота дыхания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IBP (систолическое, диастолическое, среднее)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NIBP (систолическое, диастолическое, среднее)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SPO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частота пульса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температура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ETCO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индекс bis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ображения оксикардиореспирограммы (OCRG – режим)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корость развертки: 25 мм/с и 50 мм/с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алая 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корость  дыхания и СО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не более 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57 мм/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тки синхронизации: Синхрометки ЧСС, частоты пульса, дыхания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ичество цветов отображения чисел: 12 цветов по выбору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афическое отображение 1,2, 4, 8 или 24 часов трендов каждого параметра;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«Длинные» 24-часовые тренды с разрешением до 5-минут и «короткие» 8-часовые тренды 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зрешение трендов не более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минут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Запоминание по тревоге или вручную не менее 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 клинических событ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лительность клинических событий не менее 5 сек.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 мультипараметрических коннекторов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 не менее 3-х програмируемых функциональных кнопок на сенсорном дисплее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зможность объединения в мониторную сеть с центральной станцией беспроводным доступом.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дключение дублирующего дисплея через стандартный VGA интерфейс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дключение модуля измерения анестезиологических газов и летучих анестетиков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одключение модуля измерения индекса глубины анестезии (BIS-индекс) 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ву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пы звуков: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Тревога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синхронизаци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нажатие кнопок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вуковая тревога: 3 типа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вук синхронизации: Переменный тон для IBP и S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зможность установки границ звукового сигнала с сенсорного диспле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рево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изуальное опове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вуковое опове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дентификация тревоги мониторируемого параметра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зможность задания верхних и нижних сигналов тревог всех мониторируемых параметров непосредственно с сенсорного диспле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Элементы тревоги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ерхняя/нижняя границы тревоги, тревога апноэ, аритмии, отсоединения разъемов, шума NOISE, отсоединения электродов, определения кривой пульса, отсоединения датчиков, контроля манжеты/шланга, сенсора, разряда батареи, условий окружающей среды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иды тревоги: Критическое состояние, Предостережение об опасности, Внимание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ключение тревоги: На 1 или 2 мин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зможность установки границ сигналов тревоги непосредственно с сенсорного диспле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ЭКГ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пустимое отклонение потенциала электрода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± 500 м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ходной динамический диапазон: ± 5 мВ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± 5 мВ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нутренние шумы: 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более 30µ Vp-p (относительно входного сигнала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эффициент подавления в обычном режим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≥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5dB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ходное сопротивление: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≥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МΩ (при 10 Гц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Диапазон расчета ЧСС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уже: 12 – 300 уд./мин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икл обновления отображения ЧСС: Каждые 3 с или при генерировании тревог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нализ аритми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тод анализа: сравнение по образцу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исло каналов: Не менее одно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дсчет частоты VPC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 – 99 VPC/мин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ообщения аритмии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SYSTOL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VT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VF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VPC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UN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OUPLET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ARLY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VPC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BIGEMINY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REQ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VPC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ACHYCARDIA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BRADYCARDIA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спроизведение аритми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исло файлов воспроизведени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 1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ремя записи на файл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 8 сек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щита от дефибрилляции: Защита входа ЭКГ от 400 J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веде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 3-электродам: I, II, III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 6-электродам: I, II, III, AVr, aVL, aVF, V4, V5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араметры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ревог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 ASYSTOLE, TACHYCARDIA, BRADYCARDIA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змерения  ST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тановка  границ тревоги по сегменту ST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2.0 mV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тановка  параметров ЭКГ и границ тревоги непосредственно с сенсорного диспле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ыха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тод измерения: термисторный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зможность изменения отведений при импедансном методе измерени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расчета частоты дыхания: 0 – 150 дых./мин.  Апноэ, 5 – 40 с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очность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± 2 дых./мин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щита от дефибриллятора: Защита входа дыхания от разряда до 400 Дж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икл отображения частоты дыхания: Каждые 3 сек. или при подаче тревог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зможность установки параметров дыхания и границ тревоги непосредственно с сенсорного диспле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п методики измерения – светодиодный («голубой зуб»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Диапазон измерения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уже: 50 – 100 %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Диапазон измерения пульса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уже: 30 – 300 уд./мин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очность SpO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 ±2 ед. (от 80% до 100%), ±3 ед. (от 50% до 80%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икл обновления отображения частоты пульса: Каждые 3 с или при подаче тревоги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увствительност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ривой: х1/8, х1/4, х1/2, х1, х2, х4, х8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зможность установки параметров пульоксиметрии и границ тревоги непосредственно с сенсорного диспле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инвазивное измерение кровяного давления (НИАД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тод измерения: Осциллометрический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ункция PWTT при аритмиях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отображения давлени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 – +300 мм рт. ст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ремя накачки манжеты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зрослые и дети – 7 с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оворожденные – 5 с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аничитель максимальной величины давления накачки манжет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Взрослые/дети – 300 мм рт. ст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Новорожденные – 150 мм рт. ст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аничитель времени накачки манжет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Взрослые/дети – 180 с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Новорожденные – 90 с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Режим измерений: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Ручной,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Непрерывный,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периодический (интервалы: 2, 2.5, 5, 10, 15, 30 мин., 1, 2, 4, 8 ч., PWTT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ункция триггерного измерения неинвазивного кровяного давления (по транзисторному времени пульсовой волны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тановка  параметров NIBP и границ тревоги непосредственно с сенсорного диспле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нвазивное измерение кровяного давления (IB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строенный модуль измерения ИАД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измерения давления: -50 – +300 мм.рт.ст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очность измерения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± 1 мм.рт.ст. ± 1digit. (от -50 мм.рт.ст. до 100 мм.рт.ст.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± 1 % ± 1digit. (от 100 мм.рт.ст. до 300 мм.рт.ст.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тановка  параметров IBP и границ тревоги непосредственно с сенсорного диспле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емператур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строенный модуль термометри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измерения: 0 – 4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очность измерения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±0.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(от 25°Сдо 45°С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±0.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(от 0°С до 25°С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икл обновления: Каждые 3 с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тановка  параметров температуры и границ тревоги непосредственно с сенсорного диспле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авление выдыхаемого углекислого газ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тод измерения: По боковому потоку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измерения: 0 – 76 мм.рт.ст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ремя разогрева: 5 с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ремя отклика: 200 мс (типичное) для ступеней от 10 до 90%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пределяемая частота дыхания: 3 – 60 дых./мин. (точность измерения - ±2 дых./мин.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очность измерения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± 4 мм.рт.ст. (от 0 до 40мм.рт.ст.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± 10% показания (от 0 до 40мм.рт.ст.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икл обновления отображения величины CO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 Каждые 3 с или при подаче тревог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тановка  параметров CO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и границ тревоги непосредственно с сенсорного диспле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IS-мониторинг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Измерение анестезиологических газов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учка для переноск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итани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итание от сети переменного тока с сетевым фильтром;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 - 240В, 50/60 Гц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требляемая мощность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более 70VA;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строенная батарея: 10,8 – 15,0 В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дикация уровня заряда батаре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ремя работы батареи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     3 часо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7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мплектация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новной блок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нур питания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мплект датчиков  определения НИАД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мплект датчиков  определения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pO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мплект датчиков определения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O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мплект датчиков определения дыхания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мплект датчиков определения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HR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мплект кабелей определения ЭКГ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ккумуляторная батарея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8:00Z</dcterms:created>
  <dc:creator>1</dc:creator>
  <dc:description/>
  <cp:keywords/>
  <dc:language>en-US</dc:language>
  <cp:lastModifiedBy>Admin</cp:lastModifiedBy>
  <dcterms:modified xsi:type="dcterms:W3CDTF">2009-11-18T06:43:00Z</dcterms:modified>
  <cp:revision>14</cp:revision>
  <dc:subject/>
  <dc:title>Приложение № 1</dc:title>
</cp:coreProperties>
</file>