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5258"/>
        <w:gridCol w:w="65"/>
        <w:gridCol w:w="3363"/>
      </w:tblGrid>
      <w:tr>
        <w:trPr>
          <w:trHeight w:val="14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Монитор витальных функций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требований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уемые условия/функции/значения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59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2009г.</w:t>
            </w:r>
          </w:p>
        </w:tc>
      </w:tr>
      <w:tr>
        <w:trPr>
          <w:trHeight w:val="158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. с момента поставки</w:t>
            </w:r>
          </w:p>
        </w:tc>
      </w:tr>
      <w:tr>
        <w:trPr>
          <w:trHeight w:val="158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зводства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 вспомогательных услуг: монтаж, ввод оборудования в эксплуатацию и инструктаж персонала Заказчика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кал.дней после поставки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ной ЖК дисплей: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: цветной жидкокристаллический TFT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стью сенсорный дисплей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араметрами через сенсорные клавиши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оминание личных данных пациента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настройки параметров различных групп пациентов: взрослые, дети, новорожденные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 демо/помощь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 отображения кривой: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езинерционный подвижный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езинерционный фиксированный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 увеличенного отображения данных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решающая способность 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800х600 точек</w:t>
            </w:r>
          </w:p>
        </w:tc>
      </w:tr>
      <w:tr>
        <w:trPr>
          <w:trHeight w:val="589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дновременное отображение на экране, кривых разного цвета 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менение цвета кривых 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2 цветов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ораживание кривых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ображаемые числовые данные: 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ЧСС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частота VPC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6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ровень ST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частота дыхания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IBP (систолическое, диастолическое, среднее)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NIBP (систолическое, диастолическое, среднее)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70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SPO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частота пульса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емпература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70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ETCO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индекс bis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бражения оксикардиореспирограммы (OCRG – режим)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орость развертки: 25 мм/с и 50 мм/с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лая 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корость  дыхания и СО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не более 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7 мм/с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ки синхронизации: Синхрометки ЧСС, частоты пульса, дыхания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цветов отображения чисел: 12 цветов по выбору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69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ическое отображение 1,2, 4, 8 или 24 часов трендов каждого параметра;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442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Длинные» 24-часовые тренды с разрешением до 5-минут и «короткие» 8-часовые тренды 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442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ешение трендов не более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минуты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поминание по тревоге или вручную не менее 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клинических событий</w:t>
            </w:r>
          </w:p>
        </w:tc>
      </w:tr>
      <w:tr>
        <w:trPr>
          <w:trHeight w:val="152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тельность клинических событий не менее 5 сек.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мультипараметрических коннекторов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не менее 3-х програмируемых функциональных кнопок на сенсорном дисплее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объединения в мониторную сеть с центральной станцией беспроводным доступом.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ключение дублирующего дисплея через стандартный VGA интерфейс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ключение модуля измерения анестезиологических газов и летучих анестетиков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одключение модуля измерения индекса глубины анестезии (BIS-индекс) 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84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вук</w:t>
            </w: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ы звуков: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ревога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инхронизация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жатие кнопок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вая тревога: 3 типа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8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 синхронизации: Переменный тон для IBP и S</w:t>
            </w:r>
            <w:r>
              <w:rPr>
                <w:color w:val="000000"/>
                <w:sz w:val="20"/>
                <w:szCs w:val="20"/>
                <w:vertAlign w:val="subscript"/>
              </w:rPr>
              <w:t>P</w:t>
            </w:r>
            <w:r>
              <w:rPr>
                <w:color w:val="000000"/>
                <w:sz w:val="20"/>
                <w:szCs w:val="20"/>
              </w:rPr>
              <w:t>O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9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установки границ звукового сигнала с сенсорного дисплея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62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ев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зуальное оповещение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вое оповещение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дентификация тревоги мониторируемого параметра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428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задания верхних и нижних сигналов тревог всех мониторируемых параметров непосредственно с сенсорного дисплея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5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Элементы тревоги: </w:t>
            </w: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хняя/нижняя границы тревоги, тревога апноэ, аритмии, отсоединения разъемов, шума NOISE, отсоединения электродов, определения кривой пульса, отсоединения датчиков, контроля манжеты/шланга, сенсора, разряда батареи, условий окружающей среды.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тревоги: Критическое состояние, Предостережение об опасности, Внимание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ючение тревоги: На 1 или 2 мин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установки границ сигналов тревоги непосредственно с сенсорного дисплея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Г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мое отклонение потенциала электрода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± 500 мВ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ходной динамический диапазон: ± 5 мВ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± 5 мВ 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утренние шумы:  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30µ Vp-p (относительно входного сигнала)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подавления в обычном режиме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≥</w:t>
            </w:r>
            <w:r>
              <w:rPr>
                <w:color w:val="000000"/>
                <w:sz w:val="20"/>
                <w:szCs w:val="20"/>
              </w:rPr>
              <w:t>95dB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ходное сопротивление: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≥</w:t>
            </w:r>
            <w:r>
              <w:rPr>
                <w:color w:val="000000"/>
                <w:sz w:val="20"/>
                <w:szCs w:val="20"/>
              </w:rPr>
              <w:t>5МΩ (при 10 Гц)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апазон расчета ЧСС 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уже: 12 – 300 уд./мин.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кл обновления отображения ЧСС: Каждые 3 с или при генерировании тревоги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27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нализ аритмии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анализа: сравнение по образцу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каналов: Не менее одного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счет частоты VPC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– 99 VPC/мин.</w:t>
            </w:r>
          </w:p>
        </w:tc>
      </w:tr>
      <w:tr>
        <w:trPr>
          <w:trHeight w:val="428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общения аритмии: </w:t>
            </w:r>
            <w:r>
              <w:rPr>
                <w:color w:val="000000"/>
                <w:sz w:val="20"/>
                <w:szCs w:val="20"/>
                <w:lang w:val="en-US"/>
              </w:rPr>
              <w:t>ASYSTOLE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VT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VF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VPC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UN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COUPLET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EARL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VPC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BIGEMINY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FREQ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VPC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TACHYCARDIA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BRADYCARDIA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спроизведение аритмии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файлов воспроизведения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6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записи на файл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8 сек.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от дефибрилляции: Защита входа ЭКГ от 400 J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ведения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3-электродам: I, II, III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6-электродам: I, II, III, AVr, aVL, aVF, V4, V5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араметры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ревоги</w:t>
            </w:r>
            <w:r>
              <w:rPr>
                <w:color w:val="000000"/>
                <w:sz w:val="20"/>
                <w:szCs w:val="20"/>
                <w:lang w:val="en-US"/>
              </w:rPr>
              <w:t>: ASYSTOLE, TACHYCARDIA, BRADYCARDIA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я  ST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тановка  границ тревоги по сегменту ST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+</w:t>
            </w:r>
            <w:r>
              <w:rPr>
                <w:color w:val="000000"/>
                <w:sz w:val="20"/>
                <w:szCs w:val="20"/>
              </w:rPr>
              <w:t xml:space="preserve"> 2.0 mV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 параметров ЭКГ и границ тревоги непосредственно с сенсорного дисплея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ыхание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измерения: термисторный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изменения отведений при импедансном методе измерения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расчета частоты дыхания: 0 – 150 дых./мин.  Апноэ, 5 – 40 с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чность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 2 дых./мин.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от дефибриллятора: Защита входа дыхания от разряда до 400 Дж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кл отображения частоты дыхания: Каждые 3 сек. или при подаче тревоги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428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установки параметров дыхания и границ тревоги непосредственно с сенсорного дисплея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56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pO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методики измерения – светодиодный («голубой зуб»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апазон измерения 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уже: 50 – 100 %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апазон измерения пульса 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уже: 30 – 300 уд./мин.</w:t>
            </w:r>
          </w:p>
        </w:tc>
      </w:tr>
      <w:tr>
        <w:trPr>
          <w:trHeight w:val="312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очность SpO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>: ±2 ед. (от 80% до 100%), ±3 ед. (от 50% до 80%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кл обновления отображения частоты пульса: Каждые 3 с или при подаче тревоги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Чувствительность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ивой: х1/8, х1/4, х1/2, х1, х2, х4, х8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428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установки параметров пульоксиметрии и границ тревоги непосредственно с сенсорного дисплея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80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инвазивное измерение кровяного давления (НИА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измерения: Осциллометрический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я PWTT при аритмиях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отображения давления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 – +300 мм рт. ст.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я накачки манжеты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рослые и дети – 7 с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рожденные – 5 с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67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аничитель максимальной величины давления накачки манжеты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зрослые/дети – 300 мм рт. ст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99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оворожденные – 150 мм рт. ст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54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аничитель времени накачки манжеты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зрослые/дети – 180 с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оворожденные – 90 с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жим измерений: 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учной,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прерывный,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иодический (интервалы: 2, 2.5, 5, 10, 15, 30 мин., 1, 2, 4, 8 ч., PWTT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428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я триггерного измерения неинвазивного кровяного давления (по транзисторному времени пульсовой волны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 параметров NIBP и границ тревоги непосредственно с сенсорного дисплея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1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азивное измерение кровяного давления (IBP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роенный модуль измерения ИАД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2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измерения давления: -50 – +300 мм.рт.ст.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Точность измерения: 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 1 мм.рт.ст. ± 1digit. (от -50 мм.рт.ст. до 100 мм.рт.ст.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 1 % ± 1digit. (от 100 мм.рт.ст. до 300 мм.рт.ст.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22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 параметров IBP и границ тревоги непосредственно с сенсорного дисплея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58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емпература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роенный модуль термометрии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70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иапазон измерения: 0 – 45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С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97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Точность измерения: 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±0.1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С (от 25°Сдо 45°С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70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±0.2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С (от 0°С до 25°С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кл обновления: Каждые 3 с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тановка  параметров температуры и границ тревоги непосредственно с сенсорного дисплея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авление выдыхаемого углекислого газа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измерения: По боковому потоку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измерения: 0 – 76 мм.рт.ст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разогрева: 5 с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отклика: 200 мс (типичное) для ступеней от 10 до 90%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емая частота дыхания: 3 – 60 дых./мин. (точность измерения - ±2 дых./мин.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Точность измерения: 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 4 мм.рт.ст. (от 0 до 40мм.рт.ст.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 10% показания (от 0 до 40мм.рт.ст.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312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Цикл обновления отображения величины CO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>: Каждые 3 с или при подаче тревог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312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тановка  параметров CO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и границ тревоги непосредственно с сенсорного дисплея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IS-мониторинг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змерение анестезиологических газов 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чка для переноски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1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ита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тание от сети переменного тока с сетевым фильтром;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- 240В, 50/60 Гц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ляемая мощность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70VA;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роенная батарея: 10,8 – 15,0 В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кация уровня заряда батареи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я работы батареи 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:3 часов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тация:</w:t>
            </w: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 блок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нур питания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301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 датчиков  определения НИАД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301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мплект датчиков  определения </w:t>
            </w:r>
            <w:r>
              <w:rPr>
                <w:color w:val="000000"/>
                <w:sz w:val="20"/>
                <w:szCs w:val="20"/>
                <w:lang w:val="en-US"/>
              </w:rPr>
              <w:t>SpO2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30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мплект датчиков определения </w:t>
            </w:r>
            <w:r>
              <w:rPr>
                <w:color w:val="000000"/>
                <w:sz w:val="20"/>
                <w:szCs w:val="20"/>
                <w:lang w:val="en-US"/>
              </w:rPr>
              <w:t>CO2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30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т датчиков определения дыхания 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30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мплект датчиков определения </w:t>
            </w:r>
            <w:r>
              <w:rPr>
                <w:color w:val="000000"/>
                <w:sz w:val="20"/>
                <w:szCs w:val="20"/>
                <w:lang w:val="en-US"/>
              </w:rPr>
              <w:t>HR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301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 кабелей определения ЭКГ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301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кумуляторная батарея 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03:00Z</dcterms:created>
  <dc:creator>Admin</dc:creator>
  <dc:description/>
  <cp:keywords/>
  <dc:language>en-US</dc:language>
  <cp:lastModifiedBy>Admin</cp:lastModifiedBy>
  <dcterms:modified xsi:type="dcterms:W3CDTF">2009-11-18T06:23:00Z</dcterms:modified>
  <cp:revision>5</cp:revision>
  <dc:subject/>
  <dc:title>Приложение №1</dc:title>
</cp:coreProperties>
</file>