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34 о проведении открытого аукциона в электронной форме                                   от 20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634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44"/>
        <w:gridCol w:w="1380"/>
        <w:gridCol w:w="4800"/>
        <w:gridCol w:w="960"/>
        <w:gridCol w:w="960"/>
      </w:tblGrid>
      <w:tr>
        <w:trPr>
          <w:trHeight w:val="255" w:hRule="atLeast"/>
        </w:trPr>
        <w:tc>
          <w:tcPr>
            <w:tcW w:w="8244" w:type="dxa"/>
            <w:tcBorders/>
            <w:vAlign w:val="bottom"/>
          </w:tcPr>
          <w:tbl>
            <w:tblPr>
              <w:tblW w:w="82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300"/>
              <w:gridCol w:w="5954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 982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Четыре тысячи девятьсот восемьдесят два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2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 819,2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Восемь тысяч восемьсот девятнадцать) руб.2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3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 000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есять тысяч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4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8,6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Сорок восемь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5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 350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Пять тысяч триста пятьдеся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6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 850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Пятнадцать тысяч восемьсот пятьдеся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7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50,5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Семьсот пятьдесят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8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 382,8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Три тысячи триста восемьдесят два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9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45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Триста сорок пя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0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99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Четыреста девяносто девя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1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 561,8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Тринадцать тысяч пятьсот шестьдесят один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2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9 826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вадцать девять тысяч восемьсот двадцать шес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3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46,5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Триста сорок шесть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4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 387,3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ве тысячи триста восемьдесят семь) руб.3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5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 151,4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Три тысячи сто пятьдесят один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6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 109,2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Четыре тысячи сто девять) руб.2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7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 496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Одна тысяча четыреста девяносто шес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8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 577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есять тысяч пятьсот семьдесят сем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9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 255,2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ве тысячи двести пятьдесят пять) руб.2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20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 900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вадцать четыре тысячи девятьсо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21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 450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Восемь тысяч четыреста пятьдеся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22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 064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Три тысячи шестьдесят четыре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23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49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Восемьсот сорок девя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24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 728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Одна тысяча семьсот двадцать восем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25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 650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Семь тысяч шестьсот пятьдеся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26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8,1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вести двадцать восемь) руб.1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27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 009,5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Одиннадцать тысяч девять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28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 730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Шесть тысяч семьсот тридца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29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1 345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Восемьдесят одна тысяча триста сорок пя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30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 518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Пять тысяч пятьсот восемнадца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31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 476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Одна тысяча четыреста семьдесят шес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32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4 000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Сорок четыре тысячи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33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1 100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Сорок одна тысяча сто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34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03,4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Восемьсот три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35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 409,5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Одна тысяча четыреста девять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36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4,6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Триста четырнадцать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37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 389,8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ве тысячи триста восемьдесят девять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38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0 640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Тридцать тысяч шестьсот сорок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39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03,8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Четыреста три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40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 381,94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ве тысячи триста восемьдесят один) руб.9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41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 550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Одна тысяча пятьсот пятьдеся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42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 191,5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Пять тысяч сто девяносто один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43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 417,12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Одиннадцать тысяч четыреста семнадцать) руб.1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44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 821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ве тысячи восемьсот двадцать один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45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 600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Восемнадцать тысяч шестьсот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46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 368,2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Семь тысяч триста шестьдесят восемь) руб.2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47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 557,76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евять тысяч пятьсот пятьдесят семь) руб.7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48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 920,0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Тридцать одна тысяча девятьсот двадца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49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1,6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Сто тридцать один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50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 281,82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Одна тысяча двести восемьдесят один) руб.8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51</w:t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 346,40</w:t>
                  </w:r>
                </w:p>
              </w:tc>
              <w:tc>
                <w:tcPr>
                  <w:tcW w:w="5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Одна тысяча триста сорок шесть) руб.40коп.</w:t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0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960"/>
        <w:gridCol w:w="3200"/>
        <w:gridCol w:w="960"/>
        <w:gridCol w:w="908"/>
        <w:gridCol w:w="1136"/>
        <w:gridCol w:w="1156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порошок лиофилизированный д/и/в/в/в/м 500мг фл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0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500мг+125мг n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9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9,2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5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прилин таб 10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25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тигриппин таб шип. n10 вз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9207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таб п/об 50мг n20 фармстанда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1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раже 50мг n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6,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2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5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61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2 свечи 500000ме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2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3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азолин капли назал. 0.05% 10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1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р-р д/и/в/в 10мкг/2мл 2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7,3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0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9х9см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5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утамин гексал порошок лиофилизированный д/приг.р-ра д/и 250мг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9,2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88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фамин-ферейн р-р д/и 0.5% 5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,2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89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ивит селен таб п/об n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955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5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6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спрей для местного применения 10% 38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1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9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4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фолиан таб 200мг n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1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опин р-р д/и 10мг/мл 10мл фл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40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/в/в 0.9% 250мл комплект без устройства пр 22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9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дипин драже 10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40мг/2мл 2мл амп n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9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2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21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фалган р-р д/инфузий 10мг/мл 100мл фл n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,9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1,9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9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т драже n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509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ф суппозитории ректал. 2г n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1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7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бизол гэк р-р д/инф.6% 500мл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8,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7,1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1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35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/500мг n5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1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ксевазин гель 2% 4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8,2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8,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7,7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2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аксипарин р-р д/и/п/к 2850ме 0.3мл шприц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2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7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итромициновая мазь гл. 10000ед/г 1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5мл 5мл n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,8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2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ралган свечи 80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34:00Z</dcterms:created>
  <dc:creator>Vektor1</dc:creator>
  <dc:description/>
  <dc:language>en-US</dc:language>
  <cp:lastModifiedBy>Vektor1</cp:lastModifiedBy>
  <cp:lastPrinted>2009-11-16T15:10:00Z</cp:lastPrinted>
  <dcterms:modified xsi:type="dcterms:W3CDTF">2009-11-16T10:38:00Z</dcterms:modified>
  <cp:revision>4</cp:revision>
  <dc:subject/>
  <dc:title>Утверждаю </dc:title>
</cp:coreProperties>
</file>