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35 о проведении открытого аукциона в электронной форме                                   от 20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634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44"/>
        <w:gridCol w:w="1380"/>
        <w:gridCol w:w="4800"/>
        <w:gridCol w:w="960"/>
        <w:gridCol w:w="960"/>
      </w:tblGrid>
      <w:tr>
        <w:trPr>
          <w:trHeight w:val="255" w:hRule="atLeast"/>
        </w:trPr>
        <w:tc>
          <w:tcPr>
            <w:tcW w:w="8244" w:type="dxa"/>
            <w:tcBorders/>
            <w:vAlign w:val="bottom"/>
          </w:tcPr>
          <w:tbl>
            <w:tblPr>
              <w:tblW w:w="72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960"/>
              <w:gridCol w:w="5303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87,80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Восемьсот восемьдесят семь) руб.8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 419,00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ве тысячи четыреста девятнадцат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8,15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Пятьсот двадцать восемь) руб.1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0,95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то сорок) руб.9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14,50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евятьсот четырнадцать) руб.5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8,90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то восемьдесят восемь) руб.9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67,60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евятьсот шестьдесят семь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 666,55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Четыре тысячи шестьсот шестьдесят шесть) руб.5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9,65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то семьдесят девять) руб.6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 779,60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Четыре тысячи семьсот семьдесят девять) руб.6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4,10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Тридцать четыре) руб.1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3,35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Сорок три) руб.3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67,00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Восемьсот шестьдесят семь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Лот №1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 376,00</w:t>
                  </w:r>
                </w:p>
              </w:tc>
              <w:tc>
                <w:tcPr>
                  <w:tcW w:w="53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(Двенадцать тысяч триста семьдесят шесть) руб.00коп.</w:t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0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960"/>
        <w:gridCol w:w="3200"/>
        <w:gridCol w:w="960"/>
        <w:gridCol w:w="640"/>
        <w:gridCol w:w="1280"/>
        <w:gridCol w:w="12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таб 25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9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оперидол р-р д/и 5мг/мл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25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1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9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9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%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,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6,5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ксолин таб п/об 50мг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6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40мг/2мл 2мл амп n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9,6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6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мадол р-р д/и 50мг/мл 2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34:00Z</dcterms:created>
  <dc:creator>Vektor1</dc:creator>
  <dc:description/>
  <dc:language>en-US</dc:language>
  <cp:lastModifiedBy>Vektor1</cp:lastModifiedBy>
  <cp:lastPrinted>2009-11-16T16:20:00Z</cp:lastPrinted>
  <dcterms:modified xsi:type="dcterms:W3CDTF">2009-11-16T11:22:00Z</dcterms:modified>
  <cp:revision>5</cp:revision>
  <dc:subject/>
  <dc:title>Утверждаю </dc:title>
</cp:coreProperties>
</file>