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               Директор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ind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Извещение № 79К от 20 ноября 2009 года</w:t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о проведении открытого конкурса на право заключения муниципального контракта на выполнение работ в 2010 году по эвакуации умерших в ГУЗОТ «Пермское краевое БСМЭ» для  проведения судебно-медицинской экспертизы</w:t>
      </w:r>
    </w:p>
    <w:p>
      <w:pPr>
        <w:pStyle w:val="TextBodyIndent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конкурсе на право заключения муниципального контракта на выполнение работ в 2010 году по эвакуации умерших в ГУЗОТ «Пермское краевое БСМЭ» для  проведения судебно-медицинской экспертизы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Форма торгов - открытый конкурс.</w:t>
      </w:r>
    </w:p>
    <w:p>
      <w:pPr>
        <w:pStyle w:val="Style8"/>
        <w:numPr>
          <w:ilvl w:val="0"/>
          <w:numId w:val="3"/>
        </w:numPr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азчик – Муниципальное учреждение «Пермблагоустройство»  (614000 г.Пермь, ул.Ленина, 25, каб.1, 1 этаж, контактный телефон  212-06-24, E-mail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blag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reg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8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Источник финансирования – бюджет города Пер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Начальная (максимальная) цена контракта – </w:t>
      </w:r>
      <w:r>
        <w:rPr>
          <w:sz w:val="24"/>
        </w:rPr>
        <w:t>7 370 880 (Семь миллионов триста семьдесят тысяч восемьсот восемьдесят)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) Предметом муниципального контракта являются работы </w:t>
      </w:r>
      <w:r>
        <w:rPr>
          <w:sz w:val="24"/>
          <w:szCs w:val="24"/>
        </w:rPr>
        <w:t>по эвакуации умерших в ГУЗОТ «Пермское краевое БСМЭ) для  проведения судебно-медицинской экспертизы</w:t>
      </w:r>
      <w:r>
        <w:rPr>
          <w:szCs w:val="24"/>
        </w:rPr>
        <w:t>.</w:t>
      </w:r>
      <w:r>
        <w:rPr>
          <w:sz w:val="24"/>
        </w:rPr>
        <w:t>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Место выполнения работ:</w:t>
      </w:r>
      <w:r>
        <w:rPr/>
        <w:t xml:space="preserve"> </w:t>
      </w:r>
      <w:r>
        <w:rPr>
          <w:szCs w:val="24"/>
        </w:rPr>
        <w:t>территория города Перми</w:t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 xml:space="preserve">Срок выполнения работ: </w:t>
      </w:r>
    </w:p>
    <w:p>
      <w:pPr>
        <w:pStyle w:val="Normal"/>
        <w:rPr/>
      </w:pPr>
      <w:r>
        <w:rPr>
          <w:sz w:val="24"/>
          <w:szCs w:val="24"/>
        </w:rPr>
        <w:t>С момента заключения муниципального контракта до 20 декабря 2010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обращения в службу эвакуации срок эвакуации умерших соста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инимальный – 1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аксимальный – 3 час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выполнения рабо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вакуация умерших при неустановленных причинах смерти из жилых помещений, улиц, других территорий, мест аварий и лечебных учреждений производится в бюро судебно-медицинской экспертизы расположенное по адресу г. Пермь, ул. Старцева, 61 на основании постановления органов управления внутренних дел о назначении экспертиз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еревозка умерших осуществляется круглосуточно, в том числе в выходные и праздничные дни специально оборудованным и обработанным транспортом:</w:t>
      </w:r>
    </w:p>
    <w:p>
      <w:pPr>
        <w:pStyle w:val="Normal"/>
        <w:jc w:val="both"/>
        <w:rPr/>
      </w:pPr>
      <w:r>
        <w:rPr>
          <w:sz w:val="24"/>
          <w:szCs w:val="24"/>
        </w:rPr>
        <w:t>- кузов спецтранспорта  должен быть непроницаем, иметь быстромоющуюся  внутреннюю обшивку из нержавеющей стали, иметь приспособление для установки носил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кузове автомобиля необходимо наличие бактерицидной лампы;</w:t>
      </w:r>
    </w:p>
    <w:p>
      <w:pPr>
        <w:pStyle w:val="Normal"/>
        <w:jc w:val="both"/>
        <w:rPr/>
      </w:pPr>
      <w:r>
        <w:rPr>
          <w:sz w:val="24"/>
          <w:szCs w:val="24"/>
        </w:rPr>
        <w:t>- кабина водителя должна быть отделена от куз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автотранспортное средство должно быть оснащено системой навиг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работка кузова специальными дез.средствами должна производиться после каждой эвак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бортах спецтранспорта должна быть выполнена надпись: служба эваку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итарные бригады, выполняющие эвакуацию умерших, должны быть оснащены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стюмы рабочие (зимний, летн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стюмы одноразовые для работы в труднодоступных мес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спирато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чатки резиновые (особопрочные) и текстильны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апо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тивогаз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раховочные пояса с веревк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естницы, фонари, багры, носилки, катал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шки для транспортировки умерш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и расходные материалы для дезинфе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мера для термической обработки спецодеж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бильная связ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лужба, осуществляющая эвакуацию умерших, осуществляет:</w:t>
      </w:r>
    </w:p>
    <w:p>
      <w:pPr>
        <w:pStyle w:val="Normal"/>
        <w:jc w:val="both"/>
        <w:rPr/>
      </w:pPr>
      <w:r>
        <w:rPr>
          <w:sz w:val="24"/>
          <w:szCs w:val="24"/>
        </w:rPr>
        <w:t>- ведение журнал регистрации заявлений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сохранности нарядов на эвакуацию, сохранность актов приема-передачи трупа и постановлений органов управления внутренних дел;</w:t>
      </w:r>
    </w:p>
    <w:p>
      <w:pPr>
        <w:pStyle w:val="Normal"/>
        <w:jc w:val="both"/>
        <w:rPr/>
      </w:pPr>
      <w:r>
        <w:rPr>
          <w:sz w:val="24"/>
          <w:szCs w:val="24"/>
        </w:rPr>
        <w:t>- переноску и транспортировку труп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хранности трупов, одежды, материальных ценностей умерших в процессе эвак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дение электронного и архивного уче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лжна иметь круглосуточный стационарный телефон с городским номер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szCs w:val="24"/>
        </w:rPr>
        <w:t xml:space="preserve"> </w:t>
      </w:r>
      <w:r>
        <w:rPr>
          <w:sz w:val="24"/>
          <w:szCs w:val="24"/>
        </w:rPr>
        <w:t>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дготовки производства, контактный телефон 212-06-2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firstLine="720"/>
        <w:rPr/>
      </w:pPr>
      <w:r>
        <w:rPr>
          <w:szCs w:val="24"/>
        </w:rPr>
        <w:t xml:space="preserve">5) 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1 конкурсной документации, до 9:30 часов (местного времени) 21 декабря 2009 года по адресу: г.Пермь, ул. Ленина, 25, 1-ый этаж, каб.1, отдел подготовки производства. Заявки на участие в открытом конкурсе принимаются с 9:00 часов (местного времени) 23 ноября 2009 года в рабочие дни (суббота и  воскресенье - выходные дни).  </w:t>
      </w:r>
    </w:p>
    <w:p>
      <w:pPr>
        <w:pStyle w:val="TextBodyIndent"/>
        <w:ind w:firstLine="720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9:30 часов (местного времени) 21 декабря 2009 года по адресу: г. Пермь, ул. Ленина, 25, 1-ый этаж, каб. 1, отдел подготовки производства, могут представить конверты с заявками на участие в конкурсе к 11:00 часам (местного времени) 21 декабря 2009 года по адресу г. Пермь, ул. Кирова, 82, 2 этаж, зал заседаний. Заявки представленные после 11:00 часов (местного времени) 21 декабря 2009 года к рассмотрению не принимаются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1:00 часов 21 декабря </w:t>
      </w:r>
      <w:r>
        <w:rPr>
          <w:szCs w:val="24"/>
          <w:lang w:val="en-US" w:eastAsia="en-US"/>
        </w:rPr>
        <w:t>2009 года"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6)  Заседание конкурсной комиссии по вскрытию конвертов с конкурсными заявками состоится в 11:00 часов (местного времени) 21 декабря 2009 года по адресу: г. Пермь, ул. Кирова, 82, 2 этаж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 Пермь, ул. Кирова, 82, 2 этаж – 28 декабря 2009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 Пермь, ул. Кирова, 82, 2 этаж – 28 декабря 2009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10:00Z</dcterms:created>
  <dc:creator>haritonova</dc:creator>
  <dc:description/>
  <cp:keywords/>
  <dc:language>en-US</dc:language>
  <cp:lastModifiedBy>Третьякова Елена Юрьевна</cp:lastModifiedBy>
  <cp:lastPrinted>2009-04-28T10:21:00Z</cp:lastPrinted>
  <dcterms:modified xsi:type="dcterms:W3CDTF">2009-11-16T12:17:00Z</dcterms:modified>
  <cp:revision>33</cp:revision>
  <dc:subject/>
  <dc:title>Извещение о проведении открытого конкурса</dc:title>
</cp:coreProperties>
</file>