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  <w:u w:val="single"/>
        </w:rPr>
        <w:t>ИЗВЕЩЕНИЕ № 396А от «20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проведение работ по технической инвентаризации бесхозяйных объектов в Кировском районе города Перми в первом полугодии 2010 года.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3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оградская,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ород Пермь, ул. Кировоградская, 3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5 53 01, 255 73 0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имова Ма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абот по технической инвентаризации бесхозяйных объектов в Кировском районе города Перми в первом полугодии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 объектов сетей электроснабжения, общей протяженностью  30 697,00 п.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 коммуникаций города Перми, предназначенной для эффективного управления, эксплуатации инженерных сетей, устранения аварий.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rPr/>
            </w:pPr>
            <w:r>
              <w:rPr>
                <w:sz w:val="22"/>
                <w:szCs w:val="22"/>
                <w:u w:val="single"/>
              </w:rPr>
              <w:t xml:space="preserve">Состав и содержание работ: </w:t>
            </w:r>
            <w:r>
              <w:rPr>
                <w:sz w:val="22"/>
                <w:szCs w:val="22"/>
              </w:rPr>
              <w:t>обследование систем инженерных сетей, измерение их фактических характеристик: протяженности, диаметра, мощности, материала, наличие лотков, измерение глубины залегания. Установление типов элементов запорной арматуры в камерах, колодцах, ее состояние. Исполнение съемки масштаба 1: 500 в цвете на бумаге и в электронном виде с описанием состояния трубопроводов, запорной арматуры и электрокабеля.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Итог выполненных работ: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готовление технических паспортов в четырех экземплярах;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готовление кадастровых паспортов в четырех экземплярах;</w:t>
            </w:r>
          </w:p>
          <w:p>
            <w:pPr>
              <w:pStyle w:val="Normal"/>
              <w:tabs>
                <w:tab w:val="clear" w:pos="708"/>
                <w:tab w:val="left" w:pos="1598" w:leader="none"/>
              </w:tabs>
              <w:rPr/>
            </w:pPr>
            <w:r>
              <w:rPr>
                <w:sz w:val="22"/>
                <w:szCs w:val="22"/>
              </w:rPr>
              <w:t>- изготовление информации из технических паспортов для представления в Управление Федеральной регистрационной службы по Пермскому краю в четырех экземплярах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70 000 (один миллион сто семьдесят тысяч) рублей 00 коп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Кировского района города Перми, адреса объектов указаны в приложении к техническому заданию (приложение 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» ноября 2009г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с понедельника по четверг, с 09.00 до 17.00 в пятницу, обед с 13.00 до 14.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«11» декабря 2009 г. до 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оградская, 33, каб. 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1» декабря 2009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.Перми по адресу: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декабря 2009 г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Глава администрации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ировского района г. Перми                                                                      А. М. Николае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27:00Z</dcterms:created>
  <dc:creator>1</dc:creator>
  <dc:description/>
  <cp:keywords/>
  <dc:language>en-US</dc:language>
  <cp:lastModifiedBy>СОК</cp:lastModifiedBy>
  <dcterms:modified xsi:type="dcterms:W3CDTF">2009-11-17T11:27:00Z</dcterms:modified>
  <cp:revision>2</cp:revision>
  <dc:subject/>
  <dc:title>ИЗВЕЩЕНИЕ № 396А от «20» ноября 2009 года</dc:title>
</cp:coreProperties>
</file>