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80 К  от «20» ноября 2009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о проведении открытого конкурса </w:t>
      </w: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оказание услуг по информированию населения через печатные средства массовой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информации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5940"/>
      </w:tblGrid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ая городская Дума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g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u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70 20, факс 212 51 94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бова Ирина Викторовна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отов – 11 (одиннадцать).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информированию населения через печатные средства массовой информации, в том числе по лотам:</w:t>
            </w:r>
          </w:p>
          <w:p>
            <w:pPr>
              <w:pStyle w:val="Normal2"/>
              <w:rPr/>
            </w:pPr>
            <w:r>
              <w:rPr>
                <w:bCs/>
                <w:sz w:val="22"/>
                <w:szCs w:val="22"/>
              </w:rPr>
              <w:t>лот № 1. Создание и опубликование информационных материалов об экономическом развитии города Перми. Подготовка специальных выпусков о деятельности депутатов Пермской городской Думы;</w:t>
            </w:r>
          </w:p>
          <w:p>
            <w:pPr>
              <w:pStyle w:val="Normal2"/>
              <w:rPr/>
            </w:pPr>
            <w:r>
              <w:rPr>
                <w:bCs/>
                <w:sz w:val="22"/>
                <w:szCs w:val="22"/>
              </w:rPr>
              <w:t>лот № 2. Создание и опубликование информационных материалов о наиболее актуальных событиях  города Перми. Размещение информации о деятельности депутатов Пермской городской Думы;</w:t>
            </w:r>
          </w:p>
          <w:p>
            <w:pPr>
              <w:pStyle w:val="Normal2"/>
              <w:rPr/>
            </w:pPr>
            <w:r>
              <w:rPr>
                <w:bCs/>
                <w:sz w:val="22"/>
                <w:szCs w:val="22"/>
              </w:rPr>
              <w:t>лот № 3. Создание и размещение в печатном издании тематической рубрики о деятельности органов городского самоуправления города Перми. Размещение информационных сообщений о нормотворческой деятельности депутатов Пермской городской Думы;</w:t>
            </w:r>
          </w:p>
          <w:p>
            <w:pPr>
              <w:pStyle w:val="Normal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 4. Разработка и реализация в печатном издании информационного проекта «Пермь. Основные события недели». Подготовка специальных выпусков по теме «Деятельность депутатов Пермской городской Думы»;</w:t>
            </w:r>
          </w:p>
          <w:p>
            <w:pPr>
              <w:pStyle w:val="Normal2"/>
              <w:rPr/>
            </w:pPr>
            <w:r>
              <w:rPr>
                <w:bCs/>
                <w:sz w:val="22"/>
                <w:szCs w:val="22"/>
              </w:rPr>
              <w:t>лот № 5. 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;</w:t>
            </w:r>
          </w:p>
          <w:p>
            <w:pPr>
              <w:pStyle w:val="Normal2"/>
              <w:rPr/>
            </w:pPr>
            <w:r>
              <w:rPr>
                <w:bCs/>
                <w:sz w:val="22"/>
                <w:szCs w:val="22"/>
              </w:rPr>
              <w:t>лот № 6. Создание и опубликование информационных материалов о деятельности Главы города Перми и депутатов Пермской городской Думы. Выпуск специальных приложений о нормотворческой деятельности органов городского самоуправления города Перми;</w:t>
            </w:r>
          </w:p>
          <w:p>
            <w:pPr>
              <w:pStyle w:val="Normal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 7. Информирование населения города Перми о наиболее актуальных социально-экономических и культурных событиях города Перми;</w:t>
            </w:r>
          </w:p>
          <w:p>
            <w:pPr>
              <w:pStyle w:val="Normal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 8. Создание и реализация информационного проекта «Деловая Пермь. Основные события»;</w:t>
            </w:r>
          </w:p>
          <w:p>
            <w:pPr>
              <w:pStyle w:val="Normal2"/>
              <w:rPr/>
            </w:pPr>
            <w:r>
              <w:rPr>
                <w:bCs/>
                <w:sz w:val="22"/>
                <w:szCs w:val="22"/>
              </w:rPr>
              <w:t>лот № 9. Создание и опубликование печатных информационных материалов по актуальным вопросам социального, культурного, политического развития города Перми. Подготовка специальных выпусков и приложений о деятельности депутатов Пермской городской Думы;</w:t>
            </w:r>
          </w:p>
          <w:p>
            <w:pPr>
              <w:pStyle w:val="Normal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 10. Создание и размещение информационных материалов об актуальных событиях городской жизни;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 11. Создание и опубликование печатных информационных материалов по актуальным  вопросам. Подготовка специальных выпусков по теме «Деятельность депутатов Пермской городской Думы»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1 – подготовка информационного материала и его размещение в печатном издании в объеме 18 000 кв.см печатной площади,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2 – подготовка информационного материала и его размещение в печатном издании в объеме 21 000 кв.см печатной площади,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3 – подготовка информационного материала и его размещение в печатном издании в объеме  25 500 кв.см печатной площади,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4 – подготовка информационного материала и его размещение в печатном издании в объеме 20 600 кв.см печатной площади,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5 – подготовка информационного материала и его размещение   в печатном издании в объеме 69 000 кв. см печатной площади,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6 – подготовка информационного материала и его размещение в печатном издании в объеме 89 500 кв.см печатной площади,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7 – подготовка информационного материала и его размещение в печатном издании в объеме 14 000 кв.см печатной площади,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лоту № 8 – подготовка информационного материала и его размещение в печатном издании в объеме 24 000 кв.см печатной площади, 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лоту № 9 – подготовка информационного материала и его размещение в печатном издании в объеме 45 500 кв.см печатной площади, </w:t>
            </w:r>
          </w:p>
          <w:p>
            <w:pPr>
              <w:pStyle w:val="Normal2"/>
              <w:rPr/>
            </w:pPr>
            <w:r>
              <w:rPr>
                <w:sz w:val="22"/>
                <w:szCs w:val="22"/>
              </w:rPr>
              <w:t xml:space="preserve">по лоту № 10 – подготовка информационного материала и его размещение в печатном издании в объеме 20 000 кв.см печатной площади, </w:t>
            </w:r>
          </w:p>
          <w:p>
            <w:pPr>
              <w:pStyle w:val="Normal2"/>
              <w:rPr/>
            </w:pPr>
            <w:r>
              <w:rPr>
                <w:sz w:val="22"/>
                <w:szCs w:val="22"/>
              </w:rPr>
              <w:t>по лоту № 11 – подготовка  информационного материала и его размещение в печатном издании в объеме 53 500 кв.см печатной площади.</w:t>
            </w:r>
          </w:p>
          <w:p>
            <w:pPr>
              <w:pStyle w:val="Normal2"/>
              <w:rPr/>
            </w:pPr>
            <w:r>
              <w:rPr>
                <w:sz w:val="22"/>
                <w:szCs w:val="22"/>
              </w:rPr>
              <w:t>Объем услуг по каждому лоту является ориентировочным. Окончательный объем услуг определяется по факту, исходя из потребности заказчика в рамках цены муниципального контракта. Количество информационных материалов  устанавливается и уточняется заказчиком</w:t>
            </w:r>
          </w:p>
        </w:tc>
      </w:tr>
      <w:tr>
        <w:trPr>
          <w:trHeight w:val="864" w:hRule="atLeast"/>
        </w:trPr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лоту № 1 – 1 170 000,0 руб., 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лоту № 2 – 1 254 750,0 руб., 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лоту № 3 – 1 076 750,0 руб., 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лоту № 4 – 1 879 000,0 руб.,  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лоту № 5 – 2 085 000,0 руб., 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лоту № 6 – 1 460 000,0 руб., 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лоту № 7 –   900 000,0 руб., 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лоту № 8 – 1 345 000,0 руб., </w:t>
            </w:r>
          </w:p>
          <w:p>
            <w:pPr>
              <w:pStyle w:val="Normal2"/>
              <w:rPr/>
            </w:pPr>
            <w:r>
              <w:rPr>
                <w:sz w:val="22"/>
                <w:szCs w:val="22"/>
              </w:rPr>
              <w:t xml:space="preserve">по лоту № 9 – </w:t>
            </w:r>
            <w:r>
              <w:rPr>
                <w:bCs/>
                <w:sz w:val="22"/>
                <w:szCs w:val="22"/>
              </w:rPr>
              <w:t xml:space="preserve">3 597 500,0 </w:t>
            </w:r>
            <w:r>
              <w:rPr>
                <w:sz w:val="22"/>
                <w:szCs w:val="22"/>
              </w:rPr>
              <w:t xml:space="preserve">руб., 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лоту № 10 – 1 108 750,0 руб., 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11 –  863 000,0 руб.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срок оказания услуг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города Перми,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заключения муниципального контракта по 31.12.2010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редставления конкурсной документации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«20» ноября  2009 года до «21» декабря 2009 года </w:t>
            </w:r>
            <w:r>
              <w:rPr>
                <w:bCs/>
                <w:sz w:val="22"/>
                <w:szCs w:val="22"/>
              </w:rPr>
              <w:t>(в рабочие дни с 9.00 час. до 12.00 час., с 13.00 час. до 18.00 час. (местного времени), в пятницу до 17.00 час.)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представления конкурсной документации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  <w:p>
            <w:pPr>
              <w:pStyle w:val="Normal2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23, каб. 420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 бесплатно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конкурсная документация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дата и время вскрытия  конвертов с заявками на участие в конкурс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614000, г.Пермь, ул.Кирова,82, зал заседаний,  </w:t>
            </w:r>
          </w:p>
          <w:p>
            <w:pPr>
              <w:pStyle w:val="Normal2"/>
              <w:rPr/>
            </w:pPr>
            <w:r>
              <w:rPr>
                <w:sz w:val="22"/>
                <w:szCs w:val="22"/>
              </w:rPr>
              <w:t>21 декабря</w:t>
            </w:r>
            <w:r>
              <w:rPr>
                <w:bCs/>
                <w:sz w:val="22"/>
                <w:szCs w:val="22"/>
              </w:rPr>
              <w:t xml:space="preserve"> 2009 года,</w:t>
            </w:r>
            <w:r>
              <w:rPr>
                <w:sz w:val="22"/>
                <w:szCs w:val="22"/>
              </w:rPr>
              <w:t xml:space="preserve"> 11.45 час. (местного времени)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614000, г.Пермь, ул.Кирова,82, зал заседаний,  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декабря</w:t>
            </w:r>
            <w:r>
              <w:rPr>
                <w:bCs/>
                <w:sz w:val="22"/>
                <w:szCs w:val="22"/>
              </w:rPr>
              <w:t xml:space="preserve"> 2009 года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дата подведения итогов конкурса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614000, г.Пермь, ул.Кирова,82, зал заседаний,  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декабря</w:t>
            </w:r>
            <w:r>
              <w:rPr>
                <w:bCs/>
                <w:sz w:val="22"/>
                <w:szCs w:val="22"/>
              </w:rPr>
              <w:t xml:space="preserve"> 2009 года 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39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/>
            </w:pPr>
            <w:r>
              <w:rPr>
                <w:sz w:val="22"/>
                <w:szCs w:val="22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  <w:p>
            <w:pPr>
              <w:pStyle w:val="Normal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о ст.1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размещение заказа по лотам № 1, 5 осуществляется у субъектов малого предпринимательств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6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648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ind w:firstLine="6480"/>
        <w:rPr>
          <w:sz w:val="22"/>
          <w:szCs w:val="22"/>
        </w:rPr>
      </w:pPr>
      <w:bookmarkStart w:id="4" w:name="Приложение"/>
      <w:bookmarkStart w:id="5" w:name="Приложение_1"/>
      <w:r>
        <w:rPr>
          <w:sz w:val="22"/>
          <w:szCs w:val="22"/>
        </w:rPr>
        <w:t>ПРИЛОЖЕНИЕ</w:t>
      </w:r>
      <w:bookmarkEnd w:id="4"/>
      <w:bookmarkEnd w:id="5"/>
    </w:p>
    <w:p>
      <w:pPr>
        <w:pStyle w:val="TextBody"/>
        <w:ind w:firstLine="6480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</w:t>
      </w:r>
    </w:p>
    <w:p>
      <w:pPr>
        <w:pStyle w:val="TextBody"/>
        <w:ind w:firstLine="6480"/>
        <w:rPr>
          <w:sz w:val="22"/>
          <w:szCs w:val="22"/>
        </w:rPr>
      </w:pPr>
      <w:r>
        <w:rPr>
          <w:sz w:val="22"/>
          <w:szCs w:val="22"/>
        </w:rPr>
        <w:t>открытого конкурса</w:t>
      </w:r>
    </w:p>
    <w:p>
      <w:pPr>
        <w:pStyle w:val="TextBody"/>
        <w:ind w:firstLine="6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(на фирменном бланке участника размещения заказа)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прос о предоставлении конкурсной документации </w:t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Кому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(наименование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</w:t>
        <w:br/>
        <w:t>муниципального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заказчика)</w:t>
      </w:r>
    </w:p>
    <w:p>
      <w:pPr>
        <w:pStyle w:val="TextBody"/>
        <w:ind w:firstLine="36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firstLine="36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09 года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Прошу выдать пакет конкурсной документации на бумажном/электронном (указать) носителе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ность </w:t>
        <w:tab/>
        <w:tab/>
        <w:tab/>
        <w:t xml:space="preserve">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02:00Z</dcterms:created>
  <dc:creator>KolobovaIV</dc:creator>
  <dc:description/>
  <cp:keywords/>
  <dc:language>en-US</dc:language>
  <cp:lastModifiedBy>KolobovaIV</cp:lastModifiedBy>
  <dcterms:modified xsi:type="dcterms:W3CDTF">2009-11-17T08:02:00Z</dcterms:modified>
  <cp:revision>2</cp:revision>
  <dc:subject/>
  <dc:title>Извещение № __ от «___» __________ 200 _ года</dc:title>
</cp:coreProperties>
</file>