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1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877"/>
      </w:tblGrid>
      <w:tr>
        <w:trPr/>
        <w:tc>
          <w:tcPr>
            <w:tcW w:w="9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ИЗВЕЩЕНИЕ №  411А  от  20.11.2009 г.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 ПРОВЕДЕНИИ ОТКРЫТОГО АУКЦИОНА 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жилищных отношений администрации города Перми объявляет о проведении открытого аукциона «На право заключения муниципальных контрактов на приобретение в муниципальную собственность жилья для исполнения судебных решений о предоставлении жилых помещений»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номер контактного телефона заказчик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ых отношений администрации г.Перми, 614000, г.Пермь, ул.Кирова, 78,</w:t>
            </w:r>
          </w:p>
          <w:p>
            <w:pPr>
              <w:pStyle w:val="Normal"/>
              <w:rPr/>
            </w:pPr>
            <w:r>
              <w:rPr/>
              <w:t>контактный телефон: 212 74 23</w:t>
            </w:r>
          </w:p>
          <w:p>
            <w:pPr>
              <w:pStyle w:val="Normal"/>
              <w:rPr/>
            </w:pPr>
            <w:r>
              <w:rPr/>
              <w:t>контактное лицо: Колчанова Елена Владимировн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едмет муниципального контракта 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в муниципальную собственность жилья для исполнения судебных решений о предоставлении жилых помещений в установленном порядк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бщая площадь приобретаемых жилых помещений должна быть: </w:t>
            </w:r>
          </w:p>
          <w:p>
            <w:pPr>
              <w:pStyle w:val="Normal"/>
              <w:jc w:val="both"/>
              <w:rPr/>
            </w:pPr>
            <w:r>
              <w:rPr/>
              <w:t>по лоту № 1 – не менее 534,9 кв.м,</w:t>
            </w:r>
          </w:p>
          <w:p>
            <w:pPr>
              <w:pStyle w:val="Normal"/>
              <w:jc w:val="both"/>
              <w:rPr/>
            </w:pPr>
            <w:r>
              <w:rPr/>
              <w:t>по лоту № 2 -  не менее 534,9 кв.м.</w:t>
            </w:r>
          </w:p>
          <w:p>
            <w:pPr>
              <w:pStyle w:val="Normal"/>
              <w:jc w:val="both"/>
              <w:rPr/>
            </w:pPr>
            <w:r>
              <w:rPr/>
              <w:t>Срок выполнения работ: начало работ – с момента заключения муниципального контракта;</w:t>
            </w:r>
          </w:p>
          <w:p>
            <w:pPr>
              <w:pStyle w:val="Normal"/>
              <w:jc w:val="both"/>
              <w:rPr/>
            </w:pPr>
            <w:r>
              <w:rPr/>
              <w:t>окончание работ -  договоры на приобретение в муниципальную собственность жилых помещений должны быть подписаны сторонами и сданы на государственную регистрацию в регистрационный орган не позднее 31 марта 2010 года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выполнения работ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Начальная (максимальная) цен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лоту № 1 – 17 972 640,00 рублей,</w:t>
            </w:r>
          </w:p>
          <w:p>
            <w:pPr>
              <w:pStyle w:val="Normal"/>
              <w:rPr/>
            </w:pPr>
            <w:r>
              <w:rPr/>
              <w:t>по лоту № 2 – 17 972 640,00 рублей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 Срок, место, порядок предоставления документации об аукционе, официальный сайт, на котором размещена документация об аукционе, размер, порядок и сроки внесения платы взимаемой заказчиком за предоставление документации об аукцион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кументация об аукционе предоставляется со дня опубликования в официальном печатном издании или размещения на официальном сайте извещения о проведении открытого аукциона на основании поданного в письменной форме заявления любого заинтересованного лица, в течение двух рабочих дней со дня получения соответствующего заявления по адресу: г. Пермь, ул.Кирова, 78, каб.15а                          (с 9-00 до 18-00 в рабочие дни, обед с 12-00 до 13-00 часов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u w:val="singl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>Плата за документацию об аукционе не взимается.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Место, дата и время проведения аукциона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аукциона: г.Пермь,            ул.Кирова, 82, 2 этаж, зал заседаний</w:t>
            </w:r>
          </w:p>
          <w:p>
            <w:pPr>
              <w:pStyle w:val="Normal"/>
              <w:rPr/>
            </w:pPr>
            <w:r>
              <w:rPr/>
              <w:t>Аукцион состоится 16.12.2009 г. в 11:15 часов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(или) организациям инвалидов преимущества не предоставляютс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5T05:56:00Z</dcterms:created>
  <dc:creator>Колчанова Елена Владимировна</dc:creator>
  <dc:description/>
  <cp:keywords/>
  <dc:language>en-US</dc:language>
  <cp:lastModifiedBy>Колчанова Елена Владимировна</cp:lastModifiedBy>
  <cp:lastPrinted>2009-04-02T11:33:00Z</cp:lastPrinted>
  <dcterms:modified xsi:type="dcterms:W3CDTF">2009-11-16T12:33:00Z</dcterms:modified>
  <cp:revision>80</cp:revision>
  <dc:subject/>
  <dc:title/>
</cp:coreProperties>
</file>