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  1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 предоставление услуги  «Запись пациентов на прием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здравоохранения «Городская дет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2"/>
        </w:rPr>
      </w:pPr>
      <w:r>
        <w:rPr>
          <w:b w:val="false"/>
          <w:caps w:val="false"/>
          <w:smallCaps w:val="false"/>
          <w:sz w:val="20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«20» ноября  2009 года</w:t>
      </w:r>
    </w:p>
    <w:p>
      <w:pPr>
        <w:pStyle w:val="Normal"/>
        <w:spacing w:lineRule="exact" w:line="240"/>
        <w:jc w:val="right"/>
        <w:rPr/>
      </w:pPr>
      <w:r>
        <w:rPr>
          <w:sz w:val="22"/>
          <w:szCs w:val="22"/>
        </w:rPr>
        <w:t>10 часов 00 минут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2"/>
          <w:szCs w:val="22"/>
        </w:rPr>
        <w:t xml:space="preserve">запроса котировок (существенные  условия муниципального контракта):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Наговицын Сергей Семенович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Бакшаева Людмила Владими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Кондакова Татьяна Сергее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Юрк Елена Александровна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Байдина Олеся Владимировна</w:t>
      </w:r>
    </w:p>
    <w:p>
      <w:pPr>
        <w:pStyle w:val="Normal"/>
        <w:spacing w:lineRule="exact" w:line="240"/>
        <w:ind w:left="720" w:hanging="0"/>
        <w:rPr>
          <w:sz w:val="22"/>
          <w:szCs w:val="22"/>
        </w:rPr>
      </w:pPr>
      <w:r>
        <w:rPr>
          <w:sz w:val="22"/>
          <w:szCs w:val="22"/>
        </w:rPr>
        <w:t>2.Сведения о заказчике: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84-60-09</w:t>
      </w:r>
    </w:p>
    <w:p>
      <w:pPr>
        <w:pStyle w:val="Normal"/>
        <w:spacing w:lineRule="exact" w:line="240"/>
        <w:ind w:left="349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Наименование предмета запроса котировок: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ление услуги «Запись пациентов на прием»   (извещение № 21  от «09» ноября 2009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 «09» ноября  2009 года).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 Максимальная цена муниципального контракта  230521,10 рублей.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 Источник финансирования закупки: средства обязательного медицинского  страхования. 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6. Требования, установленные в извещении о проведении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exact" w:line="240"/>
        <w:jc w:val="center"/>
        <w:rPr/>
      </w:pPr>
      <w:r>
        <w:rPr/>
        <w:t>Наименование услуги:  «Запись пациентов на прием»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1.2 Мощность службы по приему и обработке звонков от прикрепленного населения Заказчика   составляет  не менее  660   звонков в день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5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 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 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1 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 Формирование паспортных данных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2 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3 Формирование структуры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4 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5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6 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7 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8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9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0 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1 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2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3 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4 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5 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6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1.17 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.2 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1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2 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3 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4 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5 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6 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7 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3.2.8 Запись пациента на требуемое врем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9 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0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3.2.11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МКБ-Х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 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2 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3 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4 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5 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6 Запись на прием к выбранному врачу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7 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8 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9 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18"/>
                <w:szCs w:val="18"/>
              </w:rPr>
              <w:t>5.10 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>
                <w:sz w:val="18"/>
                <w:szCs w:val="18"/>
              </w:rPr>
              <w:t xml:space="preserve">6.1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1 Определение цели обращения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2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3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4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5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6 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>
                <w:sz w:val="18"/>
                <w:szCs w:val="18"/>
              </w:rPr>
              <w:t>6.1.7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1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2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3 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4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5 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6 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8.7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Место оказания услуг: собственная территория Исполнителя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 ежемесячно с 01.01.2010 г. по 31.03.2010 г.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Цена услуг должна быть указана с учетом всех налогов, сборов и иных обязательных платежей, а так же всех расходов,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Срок и условия оплаты: аванс в размере 30 % ежемесячно в срок до 10 числа текущего месяца, окончательный расчет ежемесячно  в срок до 10 числа месяца, следующего за отчетным.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exact" w:line="240"/>
        <w:ind w:left="349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21,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.1</w:t>
      </w:r>
      <w:r>
        <w:rPr/>
        <w:t xml:space="preserve">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4253"/>
      </w:tblGrid>
      <w:tr>
        <w:trPr>
          <w:tblHeader w:val="true"/>
          <w:trHeight w:val="836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 (для физического лица) участника размещения заказ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п. 3 ст. 47 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котировочная заявка не соответствует требованиям, установленным в извещении о проведении  запроса котировок (п.1,п.5  технических характеристик)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Центр обработки данных»   и составила  230500,00 (Двести тридцать тысяч пятьсот рублей  00  копеек).</w:t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  ООО «Центр обработки данных» </w:t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 xml:space="preserve">место нахождения: 614070,  г. Пермь, бульвар Гагарина, дом 36.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, руб.: 230500,00  (Двести тридцать тысяч пятьсот  рублей 00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ind w:left="-106" w:firstLine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Байдина Олеся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18"/>
                <w:szCs w:val="18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09-09-17T15:29:00Z</cp:lastPrinted>
  <dcterms:modified xsi:type="dcterms:W3CDTF">2009-11-17T10:03:00Z</dcterms:modified>
  <cp:revision>101</cp:revision>
  <dc:subject/>
  <dc:title>ПРОТОКОЛ ОЦЕНКИ И СОПОСТАВЛЕНИЯ ЗАЯВОК НА УЧАСТИЕ В КОНКУРСЕ </dc:title>
</cp:coreProperties>
</file>