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4 от «20» ноября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     капитальный   ремонт кровли здания расположенного по адресу г. Пермь, ул. Толбухина, 9/11   для МУЗ «Городская детская поликлиника № 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азчик - Муниципальное учреждение здравоохранения «Городская детская поликлиника № 3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Бушмакина, 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60-09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muz-gdp3@mail.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Заказчик  предусматривает осуществить за счет средств обязательного медицинского страхования   закупку следующих   работ  способом запроса котировок: </w:t>
      </w:r>
      <w:r>
        <w:rPr>
          <w:sz w:val="22"/>
          <w:szCs w:val="22"/>
        </w:rPr>
        <w:t>капитальный   ремонт кровли здания расположенного по адресу г. Пермь, ул. Толбухина, 9/11   для МУЗ «Городская детская поликлиника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Выполняемые работы  должны соответствовать требованиям, указанным в  техническом задании (приложение № 1 к настоящему извещению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выполнения работ:  детская поликлиника № 3, расположенная по адресу г. Пермь, ул. Толбухина, 9/11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выполнения работ: с  11.12.2009 г. по 23.12.2009 г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Максимальная цена контракта: 453000,00 (Четыреста пятьдесят три  тысячи рублей 00 копеек)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выполненных работ  будет произведена путем  перечисления   денежных средств  на расчетный счет Исполнителя  в течение 20 (двадцати) банковских  дней  со дня предоставления  Заказчику, оформленных в установленном порядке акта приемки выполненных работ (КС-2),  справки о стоимости  выполненных работ и затрат (КС-3),  счета-фактуры  на выполненные работы, счета-фактуры на материалы, акта сверки взаиморасчетов.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 на выполнение капитального ремонта кровли здания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0"/>
          <w:szCs w:val="20"/>
        </w:rPr>
        <w:t xml:space="preserve">до 10 часов 00 минут  «02» декабря  2009 г. </w:t>
      </w:r>
      <w:r>
        <w:rPr>
          <w:sz w:val="20"/>
          <w:szCs w:val="20"/>
        </w:rPr>
        <w:t xml:space="preserve"> Заявки, представленные  после 10 часов 00 минут «02» декабря  2009 г., к рассмотрению не принимаются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  работ  должна  быть указана  с учетом всех расходов, в том числе: </w:t>
      </w:r>
    </w:p>
    <w:p>
      <w:pPr>
        <w:pStyle w:val="Normal"/>
        <w:jc w:val="both"/>
        <w:rPr/>
      </w:pPr>
      <w:r>
        <w:rPr>
          <w:sz w:val="20"/>
          <w:szCs w:val="20"/>
        </w:rPr>
        <w:t>- расходов по выполнению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лаченных или подлежащих выплате налоговых, таможенных, страховых и прочих платежей которые могут возникнуть при исполнении обязательств по муниципально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-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1</cp:lastModifiedBy>
  <cp:lastPrinted>2007-02-01T15:14:00Z</cp:lastPrinted>
  <dcterms:modified xsi:type="dcterms:W3CDTF">2009-11-18T07:17:00Z</dcterms:modified>
  <cp:revision>110</cp:revision>
  <dc:subject/>
  <dc:title>ЗАПРОС КОТИРОВОЧНОЙ ЦЕНЫ</dc:title>
</cp:coreProperties>
</file>