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2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20» ноябр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/факс (указывается на усмотрение участника размещения заказа)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/факс (указывается на усмотрение участника размещения заказа)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4 от «20» ноября  2009 г. о проведении запроса котировок на капитальный ремонт кровли здания расположенного по адресу г. Пермь, ул. Толбухина,  9/11 для МУЗ «Городская детская поликлиника № 3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 выполнить капитальный ремонт кровли здания расположенного по адресу г. Пермь, ул. Толбухина, 9/11для МУЗ «Городская детская поликлиника № 3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Цена   работ  составляет  ___________ (___________  рублей ___ копеек)   и включает в себя   все расходы, в том числе: </w:t>
      </w:r>
    </w:p>
    <w:p>
      <w:pPr>
        <w:pStyle w:val="Normal"/>
        <w:jc w:val="both"/>
        <w:rPr/>
      </w:pPr>
      <w:r>
        <w:rPr>
          <w:sz w:val="20"/>
          <w:szCs w:val="20"/>
        </w:rPr>
        <w:t>- расходы по выполнению работ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выплаченные или подлежащие выплате налоговые, таможенные, страховые и прочие платежи которые  могут возникнуть при исполнении обязательств по муниципальному контракту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                            ______________________        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</cp:lastModifiedBy>
  <cp:lastPrinted>2009-11-13T14:47:00Z</cp:lastPrinted>
  <dcterms:modified xsi:type="dcterms:W3CDTF">2009-11-18T08:44:00Z</dcterms:modified>
  <cp:revision>40</cp:revision>
  <dc:subject/>
  <dc:title>Приложение № 1</dc:title>
</cp:coreProperties>
</file>