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«20» ноя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автотранспортных услуг автомобилем с изотермическим фургоном для перевозки молочной продукции в 1 и 2  квартале  2010 г.  для МУЗ «Городская детская поликлиника № 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muz-gdp3@mail.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 предусматривает осуществить за счет средств бюджета г. Перми  закупку следующих   услуг  способом запроса котировок:  оказание автотранспортных услуг автомобилем с изотермическим фургоном для перевозки молочной продукции в 1 и 2 квартале 2010 г. для МУЗ «Городская детская поликлиника № 3»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 Детская молочная кухня, расположенная по адресу г.Пермь, ул.Репина, 70 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с  01.01.2010 г. по 30.06.2010 г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Максимальная цена контракта: 350000,00 (Триста пятьдесят тысяч рублей 00 копеек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оказание данных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0"/>
          <w:szCs w:val="20"/>
        </w:rPr>
        <w:t xml:space="preserve">до 10 часов 00 минут  «07» декабря  2009 г. </w:t>
      </w:r>
      <w:r>
        <w:rPr>
          <w:sz w:val="20"/>
          <w:szCs w:val="20"/>
        </w:rPr>
        <w:t xml:space="preserve"> Заявки, представленные  после 10 часов 00 минут «07» декабря  2009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услуг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езда к месту оказания услуг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х общехозяйственных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09-11-17T06:46:00Z</dcterms:modified>
  <cp:revision>94</cp:revision>
  <dc:subject/>
  <dc:title>ЗАПРОС КОТИРОВОЧНОЙ ЦЕНЫ</dc:title>
</cp:coreProperties>
</file>