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0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3 от «20» ноября  2009 г. о проведении запроса котировок на оказание автотранспортных услуг автомобилем с изотермическим фургоном для перевозки молочной продукции в 1 и 2  квартале 2010 года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оказать   автотранспортные услуги автомобилем с изотермическим  фургоном для            перевозки молочной продукции в 1 и 2 квартале 2010 года в соответствии с требованиями, указанными в Извещении о проведении запроса котировок и в муниципальном контракте (тип автомобиля ________ </w:t>
      </w:r>
      <w:r>
        <w:rPr>
          <w:i/>
          <w:sz w:val="16"/>
          <w:szCs w:val="16"/>
        </w:rPr>
        <w:t>указать тип автомобиля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ы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зд  к месту оказания услуг и обрат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общехозяйственные расх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1-13T14:47:00Z</cp:lastPrinted>
  <dcterms:modified xsi:type="dcterms:W3CDTF">2009-11-13T10:45:00Z</dcterms:modified>
  <cp:revision>35</cp:revision>
  <dc:subject/>
  <dc:title>Приложение № 1</dc:title>
</cp:coreProperties>
</file>