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5 от «20» ноября 2009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капитальный ремонт корид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236-91-77, 237-26-59, 233-34-0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врача по АХЧ Аликина Надежда Васил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апитальный ремонт коридор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З «Городская стоматологическая поликлиника № 3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 локального сметного расчета (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 в Техническом задании (Приложение № 1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в форме локального сметного расче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1 этаж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, доставкой материалов, выполнением работ требуемых Заказчику в полном объеме, сбор и вывоз строительного мусо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651,31 руб. (Девяносто  девять тысяч шестьсот пятьдесят один рубль 31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6» ноя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и представленные после 16:30  «26» ноя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( двенадцати ) календарных дней с момента заключения муниципально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производится путем перечисления денежных средств на счет Подрядчика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 1.  Техническое задание в форме локального сметного расчета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1</cp:lastModifiedBy>
  <cp:lastPrinted>2009-11-16T17:10:00Z</cp:lastPrinted>
  <dcterms:modified xsi:type="dcterms:W3CDTF">2009-11-19T14:37:00Z</dcterms:modified>
  <cp:revision>68</cp:revision>
  <dc:subject/>
  <dc:title>ЗАПРОС КОТИРОВОЧНОЙ ЦЕНЫ</dc:title>
</cp:coreProperties>
</file>