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</w:t>
      </w:r>
      <w:r>
        <w:rPr>
          <w:caps w:val="false"/>
          <w:smallCaps w:val="false"/>
          <w:color w:val="000000"/>
          <w:sz w:val="24"/>
          <w:szCs w:val="24"/>
        </w:rPr>
        <w:t>Подготовка материалов по уточнению площади, покрытой лесными насаждениям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20» ноября 2009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2"/>
          <w:szCs w:val="22"/>
        </w:rPr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60"/>
        <w:jc w:val="both"/>
        <w:rPr/>
      </w:pPr>
      <w:r>
        <w:rPr>
          <w:sz w:val="24"/>
        </w:rPr>
        <w:t>1.1.  Заместитель председателя: Карпачевская Римма Игоревн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</w:t>
      </w:r>
      <w:r>
        <w:rPr>
          <w:sz w:val="28"/>
          <w:szCs w:val="28"/>
        </w:rPr>
        <w:t xml:space="preserve"> </w:t>
      </w:r>
      <w:r>
        <w:rPr>
          <w:sz w:val="24"/>
        </w:rPr>
        <w:t>Члены комиссии:   Козлова Ольга Анатольевна</w:t>
      </w:r>
      <w:r>
        <w:rPr>
          <w:sz w:val="28"/>
          <w:szCs w:val="28"/>
        </w:rPr>
        <w:t xml:space="preserve">  </w:t>
      </w:r>
    </w:p>
    <w:p>
      <w:pPr>
        <w:pStyle w:val="Normal"/>
        <w:ind w:left="2124"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Лонский Василий Олегович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>Пресницкий Денис Павлович</w:t>
      </w:r>
    </w:p>
    <w:p>
      <w:pPr>
        <w:pStyle w:val="Normal"/>
        <w:ind w:firstLine="360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2. Наименование предмета запроса котировок: Выполнение работ «Подготовка материалов по уточнению площади, покрытой лесными насаждениями»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6 от «09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9» ноября 2009года).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Сведения о заказчике: - Департамент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Руководитель – Ширяева Лилия Николаевна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Адрес: 614000, г.Пермь, ул.Сибирская,15, каб. 33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4.Максимальная цена муниципального контракта 297 800 рублей.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5.Источник финансирования заказа – бюджет города</w:t>
      </w:r>
    </w:p>
    <w:p>
      <w:pPr>
        <w:pStyle w:val="Normal"/>
        <w:ind w:firstLine="357"/>
        <w:rPr/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а. Выполнение работ согласно техническому заданию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выполнения работ – г.Пермь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. Сроки выполнения работ – до 25.12.2009г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должна быть указана с учетом следующих расходов: выплаченные или подлежащие выплате налоги и сборы, а также  прочие расходы по выполнению работ е. Оплата работ путем перечисления денежных средств на расчетный счет Исполнителя в течение 10 рабочих дней с момента приемки работ в соответствии с оформленным  актом приемки-передачи выполненных работ, счета-фак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До окончания указанного в извещении о проведении запроса котировок срока подачи котировочных заявок, поступило 3 </w:t>
      </w:r>
      <w:r>
        <w:rPr>
          <w:color w:val="000000"/>
          <w:sz w:val="24"/>
          <w:szCs w:val="24"/>
        </w:rPr>
        <w:t>(три) котировочных</w:t>
      </w:r>
      <w:r>
        <w:rPr>
          <w:sz w:val="24"/>
          <w:szCs w:val="24"/>
        </w:rPr>
        <w:t xml:space="preserve">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ФГУП «Рослесинфор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9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высшего профессионального образования  «Пермский государственный универс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ООО «Пика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95 8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85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851" w:firstLine="35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- признать победителем в проведении запроса котировок – Государственное образовательное учреждение высшего профессионального образования  «Пермский государственный университет», место нахождения – 614990, г.Пермь, ул.Букирева,15, цена муниципального контракта 150 000 (сто пятьдесят тысяч) рублей.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- признать участником размещения заказа, предложившим лучшую цену после цены, предложенной победителем</w:t>
      </w:r>
      <w:r>
        <w:rPr>
          <w:rFonts w:cs="Times New Roman" w:ascii="Times New Roman" w:hAnsi="Times New Roman"/>
          <w:b w:val="false"/>
          <w:color w:val="FF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- ФГУП «Рослесинфорг», место нахождения – 115035, г.Москва, Садовническая ул., дом № 56/49, строение 1, цена муниципального контракта 290 000 (двести девяносто тысяч) рубле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/>
          <w:b/>
          <w:color w:val="000000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Р.И.Карпач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О.А.Коз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В.О.Лонский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Д.П.Пресницкий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0:00Z</dcterms:created>
  <dc:creator>karpachevskaya</dc:creator>
  <dc:description/>
  <cp:keywords/>
  <dc:language>en-US</dc:language>
  <cp:lastModifiedBy>karpachevskaya</cp:lastModifiedBy>
  <cp:lastPrinted>2009-11-20T10:20:00Z</cp:lastPrinted>
  <dcterms:modified xsi:type="dcterms:W3CDTF">2009-11-20T05:28:00Z</dcterms:modified>
  <cp:revision>22</cp:revision>
  <dc:subject/>
  <dc:title>Приложение №7</dc:title>
</cp:coreProperties>
</file>