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0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Капитальный ремонт вентиляции пищеблок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20»_ноября_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МС(К)ОУ «Школа – интернат № 1 </w:t>
      </w:r>
      <w:r>
        <w:rPr>
          <w:rFonts w:cs="Courier New" w:ascii="Courier New" w:hAnsi="Courier New"/>
          <w:b/>
          <w:caps/>
          <w:sz w:val="22"/>
          <w:szCs w:val="22"/>
          <w:lang w:val="en-US"/>
        </w:rPr>
        <w:t>VII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 вида»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9.11.2009г.; 17. час. 00 мин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.11.2009г.  17 час. 30 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капитальный ремонт вентиляции пищеблока  МС(К)ОУ «Школа-интернат № 1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вида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уликова В.Н. 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рсланова Л.И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елепаева О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зизова Л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лютина О.М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МС(К)ОУ»Школа-интернат №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08 от 09.11.09г.- капитальный ремонт вентиляции пищеблока МС(К)ОУ «Школа-интернат № 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11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Капитальный ремонт вентиляции пищеблока МС(К)ОУ «Школа-интернат № 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96 675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Пермь, ул. Бушмакина ,2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.11.2009 г. по 10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услуги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Пермь, ул.Бушмакина,2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трой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37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 г.Пермь, ул.Промышленная,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истемы вентиля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6128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36 г.Пермь, ул.Комбайнеров,3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ектно-строительная компания «Пермский кр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737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0г.Пермь, ул.Ижевская,2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440"/>
        <w:gridCol w:w="239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трой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8 00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3.11.2009; 15ч.20м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истемы вентиля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70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8.11.2009; 15ч.55м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Проектно-строительная компания «Пермский кр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5 9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9.11.2009; 14ч.15м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Проектно-строительная компания «Пермский край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35 900,00 рублей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5_ чел.                             "Против" -_0_ чел.(Ф.И.О.)       "Воздержался" 0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В.Н.Куликова, Л.И.Арсланова,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.М.Шелепаева,Л.А.Азизова, О.М.Милютина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</w:t>
            </w:r>
            <w:r>
              <w:rPr>
                <w:b/>
                <w:bCs/>
                <w:sz w:val="20"/>
                <w:szCs w:val="20"/>
              </w:rPr>
              <w:t>Проектно-строительная компания «Пермский край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35 900,00 руб.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.Н.Куликова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Л.И.Арсла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Шелепа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.А.Азиз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М.Милютина</w:t>
            </w:r>
          </w:p>
        </w:tc>
      </w:tr>
    </w:tbl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4:37:00Z</dcterms:created>
  <dc:creator>l_1001b</dc:creator>
  <dc:description/>
  <cp:keywords/>
  <dc:language>en-US</dc:language>
  <cp:lastModifiedBy>секретарь</cp:lastModifiedBy>
  <cp:lastPrinted>2009-11-20T10:01:00Z</cp:lastPrinted>
  <dcterms:modified xsi:type="dcterms:W3CDTF">2009-11-20T05:01:00Z</dcterms:modified>
  <cp:revision>4</cp:revision>
  <dc:subject/>
  <dc:title>Протокол №785085/1</dc:title>
</cp:coreProperties>
</file>