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spacing w:lineRule="auto" w:line="360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 38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 выполнение внутренних штукатурных и малярных работ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ля МУЗ «Городская станция скорой медицинской помощи»,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3"/>
        </w:rPr>
      </w:pPr>
      <w:r>
        <w:rPr>
          <w:b w:val="false"/>
          <w:caps w:val="false"/>
          <w:smallCaps w:val="false"/>
          <w:sz w:val="24"/>
          <w:szCs w:val="23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«20» ноября 2009 год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t xml:space="preserve">     </w:t>
      </w:r>
      <w:r>
        <w:rPr>
          <w:sz w:val="24"/>
        </w:rPr>
        <w:t xml:space="preserve">1.1. Председатель:                  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/>
        <w:t xml:space="preserve">      </w:t>
      </w:r>
      <w:r>
        <w:rPr>
          <w:sz w:val="24"/>
          <w:szCs w:val="24"/>
        </w:rPr>
        <w:t>1.2. Заместитель председателя:</w:t>
      </w:r>
      <w:r>
        <w:rPr/>
        <w:t xml:space="preserve"> </w:t>
      </w:r>
      <w:r>
        <w:rPr>
          <w:sz w:val="24"/>
          <w:szCs w:val="24"/>
        </w:rPr>
        <w:t xml:space="preserve">Добрынина Светлана Владимирновна                                   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/>
      </w:pPr>
      <w:r>
        <w:rPr>
          <w:sz w:val="24"/>
          <w:szCs w:val="24"/>
        </w:rPr>
        <w:t>1.3. Члены комиссии:                  Нелюбин Валерий Васильев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Ханьжин Антон Валерьев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1.4. Секретарь комиссии:            Берикелашвили Реваз Ильич</w:t>
      </w:r>
    </w:p>
    <w:p>
      <w:pPr>
        <w:pStyle w:val="Normal"/>
        <w:tabs>
          <w:tab w:val="clear" w:pos="720"/>
          <w:tab w:val="left" w:pos="525" w:leader="none"/>
        </w:tabs>
        <w:rPr>
          <w:sz w:val="24"/>
          <w:szCs w:val="24"/>
        </w:rPr>
      </w:pPr>
      <w:r>
        <w:rPr>
          <w:sz w:val="24"/>
          <w:szCs w:val="24"/>
        </w:rPr>
        <w:t>2. Наименование предмета запроса котировок: выполнение внутренних штукатурных и малярных работ  в здании МУЗ «ГССМП» ул. Мира 9а (Новые Ляды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 с условиями, указанными в  Техническом задании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(извещение № 42 от 12.11.2009г.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12.11.2009г.)</w:t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 xml:space="preserve">3. Максимальная цена муниципального контракта: </w:t>
      </w:r>
      <w:r>
        <w:rPr>
          <w:b w:val="false"/>
          <w:sz w:val="24"/>
          <w:szCs w:val="24"/>
        </w:rPr>
        <w:t>172 219,27</w:t>
      </w:r>
      <w:r>
        <w:rPr>
          <w:b w:val="false"/>
          <w:caps w:val="false"/>
          <w:smallCaps w:val="false"/>
          <w:sz w:val="24"/>
        </w:rPr>
        <w:t xml:space="preserve">  рублей (Сто семьдесят две  тысячи двести девятнадцать рублей 27 коп.)</w:t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20"/>
          <w:tab w:val="left" w:pos="5529" w:leader="none"/>
        </w:tabs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4. Источник финансирования  закупки: средства муниципального бюджета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1. Участниками размещения заказа могут быть  только субъекты малого предпринимательства, соответствующие требованиям пунктов 1, 2, 3 части 1 статьи 4 Федерального Закона от 24 июля 2007 г. № 209-ФЗ  </w:t>
      </w:r>
    </w:p>
    <w:p>
      <w:pPr>
        <w:pStyle w:val="Normal"/>
        <w:tabs>
          <w:tab w:val="clear" w:pos="720"/>
          <w:tab w:val="left" w:pos="52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20"/>
          <w:tab w:val="left" w:pos="52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2. Место  выполнения  капитальных работ: г. Пермь, ул. Мира 9а (Новые Ляды)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3. Начало выполнения работ: с момента  подписания обеими Сторонами Контракта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4. Окончание выполнения работ: в течение 15 календарных дней</w:t>
      </w:r>
      <w:r>
        <w:rPr>
          <w:b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с момента  подписания акта приема-передачи объекта в работу по капитальному ремонту.</w:t>
      </w:r>
    </w:p>
    <w:p>
      <w:pPr>
        <w:pStyle w:val="Normal"/>
        <w:rPr/>
      </w:pPr>
      <w:r>
        <w:rPr/>
        <w:t xml:space="preserve">     </w:t>
      </w:r>
      <w:r>
        <w:rPr>
          <w:sz w:val="24"/>
          <w:szCs w:val="24"/>
        </w:rPr>
        <w:t>5.5. Сроки гарантии выполнения капитальных работ: 24 месяца с момента подписания Сторонами Акта приемки-передачи выполнен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6. Цена работ должна быть указана с учетом следующих расходов: затраты на страхование,  хранение, транспортные расходы, расходы по вывозу мусора на городской полигон, уплату налогов, сборов и других обязательных платежей, а также включать в себя расходы     необходимые    для     выполнения    работ    по   исполнению    муниципального   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7. Оплата производится за выполненные работы в полном объеме безналичным перечислением денежных средств  в течение 20-и рабочих дней, после подписания Акта приемки-передачи выполненных работ (форма КС-2) и предъявления счетов, счетов-фактур на выполненные работы и справок о стоимости выполненных работ и затрат (форма КС-3).</w:t>
      </w:r>
      <w:r>
        <w:rPr>
          <w:sz w:val="22"/>
          <w:szCs w:val="22"/>
        </w:rPr>
        <w:t xml:space="preserve">  </w:t>
      </w:r>
    </w:p>
    <w:p>
      <w:pPr>
        <w:pStyle w:val="ConsNonformat"/>
        <w:widowControl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ицын Александр Николаевич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цесс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т-Энерго-Строй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 26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К Модуль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 5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ьский Терем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 3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8. </w:t>
      </w: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1. Отклонить котировочные заявки участников размещения заказа: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490"/>
        <w:gridCol w:w="5008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Основания принятого решения о несоответствии (в т.ч. превышение максимальной суммы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ИП Спицын Александр Николаевич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редоставленная котировочная заявка не соответствует требованиям, установленным в извещении: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не соответствует начало выполнения работ, установленному в извещении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т-Энерго-Строй»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ная котировочная заявка не соответствует требованиям, установленным в извещении: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Участник размещения заказа не продекларировал, что является субъектом малого предпринимательства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не указано начало выполнение работ установленное в извещении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соответствуют сроки выполнения работ, установленные в извещении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е соответствуют условия оплаты, установленные в извещении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  <w:r>
        <w:rPr>
          <w:sz w:val="24"/>
          <w:szCs w:val="24"/>
        </w:rPr>
        <w:t xml:space="preserve">ООО «СК Модуль» </w:t>
      </w:r>
      <w:r>
        <w:rPr>
          <w:kern w:val="2"/>
          <w:sz w:val="24"/>
          <w:szCs w:val="24"/>
        </w:rPr>
        <w:t xml:space="preserve">и составила  </w:t>
      </w:r>
      <w:r>
        <w:rPr>
          <w:sz w:val="24"/>
          <w:szCs w:val="24"/>
        </w:rPr>
        <w:t xml:space="preserve">169 500,00 </w:t>
      </w:r>
      <w:r>
        <w:rPr>
          <w:kern w:val="2"/>
          <w:sz w:val="24"/>
          <w:szCs w:val="24"/>
        </w:rPr>
        <w:t>рублей (Сто шестьдесят девять тысяч пятьсот рублей 00 коп.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0.1. Признать победителем в проведении запроса котировок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ОО  «СК Модуль»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Юридический адрес: 614000,  г. Пермь, ул. Уральская,  63а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 xml:space="preserve">Фактический адрес:   614113,  г. Пермь, ул. Липатова,  25 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 xml:space="preserve"> Тел: 8-919-461-1228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/>
        <w:t xml:space="preserve">       </w:t>
      </w:r>
      <w:r>
        <w:rPr>
          <w:sz w:val="24"/>
          <w:szCs w:val="24"/>
        </w:rPr>
        <w:t xml:space="preserve">Цена контракта: 169 500,00 </w:t>
      </w:r>
      <w:r>
        <w:rPr>
          <w:kern w:val="2"/>
          <w:sz w:val="24"/>
          <w:szCs w:val="24"/>
        </w:rPr>
        <w:t>рублей (Сто шестьдесят девять тысяч пятьсот рублей 00 коп.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  <w:t>цены, предложенной победителем:</w:t>
      </w:r>
    </w:p>
    <w:p>
      <w:pPr>
        <w:pStyle w:val="Normal"/>
        <w:spacing w:lineRule="auto" w:line="360"/>
        <w:ind w:firstLine="426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ОО «Ацесс»</w:t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  <w:t>Юридический адрес: 614065 г. Пермь ул. Шоссе Космонавтов, д. 353</w:t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  <w:t>Фактический адрес:   614065 г. Пермь ул. Шоссе Космонавтов, д. 353</w:t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  <w:t>Тел/факс: 8-902-80-73-168</w:t>
      </w:r>
    </w:p>
    <w:p>
      <w:pPr>
        <w:pStyle w:val="Normal"/>
        <w:spacing w:lineRule="auto" w:line="360"/>
        <w:rPr>
          <w:sz w:val="24"/>
          <w:szCs w:val="24"/>
        </w:rPr>
      </w:pPr>
      <w:r>
        <w:rPr/>
        <w:t xml:space="preserve">    </w:t>
      </w:r>
      <w:r>
        <w:rPr>
          <w:sz w:val="24"/>
          <w:szCs w:val="24"/>
        </w:rPr>
        <w:t>Цена контракта: 170 000,00 (Сто семьдесят тысяч рублей 00 коп.)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Подписи:       </w:t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Председатель:                                             ___________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Заместитель председателя:</w:t>
      </w:r>
      <w:r>
        <w:rPr/>
        <w:t xml:space="preserve">                             _____________     </w:t>
      </w:r>
      <w:r>
        <w:rPr>
          <w:sz w:val="24"/>
          <w:szCs w:val="24"/>
        </w:rPr>
        <w:t xml:space="preserve">Добрынина Светлана Владимирновна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Члены котировочной комиссии:                ___________    Нелюбин Валерий Васильевич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___________     Ханьжин Антон Валерьевич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___________    Полищук Лариса Николаевна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56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3:49:00Z</dcterms:created>
  <dc:creator>Институт госзакупок РАГС</dc:creator>
  <dc:description/>
  <cp:keywords/>
  <dc:language>en-US</dc:language>
  <cp:lastModifiedBy>kalmikov</cp:lastModifiedBy>
  <cp:lastPrinted>2009-11-20T10:22:00Z</cp:lastPrinted>
  <dcterms:modified xsi:type="dcterms:W3CDTF">2009-11-20T05:22:00Z</dcterms:modified>
  <cp:revision>40</cp:revision>
  <dc:subject/>
  <dc:title>ПРОТОКОЛ ОЦЕНКИ И СОПОСТАВЛЕНИЯ ЗАЯВОК НА УЧАСТИЕ В КОНКУРСЕ </dc:title>
</cp:coreProperties>
</file>