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6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ноя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инженер по медицинскому оборудованию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стерилизатора озонового «Орион» или эквивалент для МУЗ «Медсанчасть №9 им.М.А.Тверье» (извещение №146 от «12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2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4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стерилизатора озонового или эквивалент для МУЗ «Медсанчасть №9 им.М.А.Тверье». Поставляемое медицинск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2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новационный коммерческий центр «ВАРИАН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4, г. Санкт-Петербург, В.О. 17-я линия, д.4-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ресурсы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Лодыгина, д.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МК «Аврор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орького, д.9 офис 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99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ООО «Медресурсы», 614990, г. Пермь, ул. Лодыгина, д.6 с ценой котировочной заявки  128 0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ЗАО «Инновационный коммерческий центр «ВАРИАНТ», 199034, г. Санкт-Петербург, В.О. 17-я линия, д.4-6 с ценой котировочной заявки 131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55:00Z</dcterms:created>
  <dc:creator>Институт госзакупок РАГС</dc:creator>
  <dc:description/>
  <cp:keywords/>
  <dc:language>en-US</dc:language>
  <cp:lastModifiedBy>Пользователь</cp:lastModifiedBy>
  <cp:lastPrinted>2009-10-20T09:08:00Z</cp:lastPrinted>
  <dcterms:modified xsi:type="dcterms:W3CDTF">2009-11-20T03:55:00Z</dcterms:modified>
  <cp:revision>2</cp:revision>
  <dc:subject/>
  <dc:title>ПРОТОКОЛ ОЦЕНКИ И СОПОСТАВЛЕНИЯ ЗАЯВОК НА УЧАСТИЕ В КОНКУРСЕ </dc:title>
</cp:coreProperties>
</file>