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48</w:t>
        <w:br/>
        <w:t>рассмотрения и оценки котировочных заявок</w:t>
      </w:r>
    </w:p>
    <w:p>
      <w:pPr>
        <w:pStyle w:val="2"/>
        <w:spacing w:lineRule="exact" w:line="240" w:before="0" w:after="0"/>
        <w:ind w:left="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на выполнение работ по прокладке, монтажу и вводу в эксплуатацию структурированной кабельной системы</w:t>
      </w:r>
      <w:r>
        <w:rPr>
          <w:b/>
          <w:color w:val="000000"/>
          <w:sz w:val="22"/>
          <w:szCs w:val="22"/>
        </w:rPr>
        <w:t xml:space="preserve"> для МУЗ «Медсанчасть №9 им.М.А.Тверье»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0» ноября  2009 года</w:t>
        <w:tab/>
        <w:tab/>
        <w:tab/>
        <w:tab/>
        <w:t xml:space="preserve">        </w:t>
        <w:tab/>
        <w:tab/>
        <w:tab/>
        <w:tab/>
        <w:tab/>
        <w:t xml:space="preserve">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я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/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Ю.М.Соловейчик – главный инжен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Выполнение работ по прокладке, монтажу и вводу в эксплуатацию структурированной кабельной системы для МУЗ «Медсанчасть №9 им.М.А.Тверье» (извещение №148 от «09» ноя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09» ноября 2009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481559,43 рубля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Выполнение работ по прокладке, монтажу и вводу в эксплуатацию структурированной кабельной системы для МУЗ «Медсанчасть №9 им.М.А.Тверье». Наименование и характеристики выполняемых работ указаны в Техническом задании - Приложение 1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В течение 15 календарных дней со дня заключения муниципального контрак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доставку материалов, погрузочно-разгрузочные работы, выполнение предусмотренных работ, вывоз мусора, включая 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актов сдачи-приемки выполненных работ (формы КС-2, КС-3), 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и 3 (три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ейроком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14107, г. Пермь, ул. Н.Быстрых, д.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 439,36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ИНТЕРСИСТ-Сервис»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 Пермь, ул. Тимирязева, д.24А, 5этаж.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Проект-Плюс»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900, Пермский край, г.Лысьва, ул. Федосеева, д.3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 703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ООО «Нейроком», 614107, г. Пермь, ул. Н.Быстрых, д.3, с ценой котировочной заявки 197 439,36 рублей.</w:t>
      </w:r>
    </w:p>
    <w:p>
      <w:pPr>
        <w:pStyle w:val="Normal"/>
        <w:ind w:firstLine="9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 предложенной победителем, ООО «ИНТЕРСИСТ-Сервис», 614007, г. Пермь, ул. Тимирязева, д.24А, 5этаж с ценой котировочной заявки 2000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М.Соловейчик</w:t>
            </w:r>
          </w:p>
        </w:tc>
      </w:tr>
      <w:tr>
        <w:trPr>
          <w:trHeight w:val="530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3:27:00Z</dcterms:created>
  <dc:creator>Институт госзакупок РАГС</dc:creator>
  <dc:description/>
  <cp:keywords/>
  <dc:language>en-US</dc:language>
  <cp:lastModifiedBy>Пользователь</cp:lastModifiedBy>
  <cp:lastPrinted>2009-10-20T09:08:00Z</cp:lastPrinted>
  <dcterms:modified xsi:type="dcterms:W3CDTF">2009-11-20T03:27:00Z</dcterms:modified>
  <cp:revision>2</cp:revision>
  <dc:subject/>
  <dc:title>ПРОТОКОЛ ОЦЕНКИ И СОПОСТАВЛЕНИЯ ЗАЯВОК НА УЧАСТИЕ В КОНКУРСЕ </dc:title>
</cp:coreProperties>
</file>