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04 от 20 ноября 2009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бель для открытия дошкольных групп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4"/>
        <w:gridCol w:w="2880"/>
        <w:gridCol w:w="144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Кровати детские (1450х710х600) кромка ПВХ не менее 2 мм, дно - фанера не менее 10 мм с матрацем. Цвет 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ЛДСП, ламинированное покры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.Шкафы для одежды (5 секций)1500*350*1450 мм, кромка ПВХ-2 мм, со скамейкой, задвигающейся под шкаф с полками для головного убора, обуви, дверцы фигурные с отверстием для вентиляции. Цвет: </w:t>
            </w:r>
            <w:r>
              <w:rPr>
                <w:rFonts w:cs="Courier New"/>
              </w:rPr>
              <w:t>«Бук»</w:t>
            </w:r>
            <w:r>
              <w:rPr>
                <w:rFonts w:cs="Arial CYR"/>
              </w:rPr>
              <w:t>, комбинированное с салат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Вешалка для полотенец 5-секционная настенная 600*120*750 с полочкой для стаканчика, крючок для ручного полотенца и держатель для ножного полотенца.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Стол детский 1-х местный типа «Ромашка» или «Капля» регулируемый от 1-3 ростовой  группы; размер 700х570х580 углы овальные, опоры металлические, регулируемые, цветные.</w:t>
            </w:r>
            <w:r>
              <w:rPr/>
              <w:t xml:space="preserve"> Металлокаркас с прочным полимерно-порошковым покрытием.</w:t>
            </w:r>
            <w:r>
              <w:rPr>
                <w:rFonts w:cs="Arial CYR"/>
              </w:rPr>
              <w:t xml:space="preserve">. Цвет: 2 шт. – салатный, 2 шт. – желтый, 2 шт. – голубой, 2 шт. – оранжевый, 2 шт. – «Бук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ЛДСП. С изменяемой высотой  и глубиной сиденья</w:t>
            </w:r>
          </w:p>
          <w:p>
            <w:pPr>
              <w:pStyle w:val="Normal"/>
              <w:rPr/>
            </w:pPr>
            <w:r>
              <w:rPr/>
              <w:t>Материал: фанера березовая 15,8,6 мм</w:t>
            </w:r>
          </w:p>
          <w:p>
            <w:pPr>
              <w:pStyle w:val="Normal"/>
              <w:rPr/>
            </w:pPr>
            <w:r>
              <w:rPr/>
              <w:t>покрытие: лак бесцветный, эмаль алкидная, края закругле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тол детский 2-местный от 1-3 ростовой группы; размер 1200*450*580. Цвет «Бук». Металлокаркас с прочным полимерно-порошковым покрыт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ЛД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тульчик детский регулируемый  от  0-3 ростовая группа, спинка фигу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каркас с прочным полимерно-порошковым покрытием. Торцы металлокаркаса закрываются  пластмассовыми заглуш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Стул офисный «Стандарт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металлический каркас чёрного цвета, обивка- кожзаме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Шкаф кухонный навесной закрытый 1000*300*630 с полкой внутри.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, дверцы обшиты пласт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Шкаф кухонный навесной для сушки посуды 800*300*630, сушилка нержавеющая сталь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Стенка детская для игрушек «Золушка» или аналог 2900*350*1450, цветн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Стенка детская для игрушек «Паровоз» или аналог 3500*350*1030, цветн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Стол письменный 1-тумбовый с нишей на 3 ящика 1100*650*1030.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16мм, кромка ПВХ-2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тол для раздачи 1100* 6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толешница-пластик. Опоры металлические выгнутые (лучи)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кромка ПВХ-2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Шкаф-стеллаж для прогулочного инвентаря закрытый 800*440*1450 одна половина открытая, полки радиусные; вторая половина закрытая, дверь фигурная.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Шкаф для хоз. инвентаря закрытый:           1 половина-2 полки, 2 половина-полка вверху 800*440*1450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Игровая мебель «Больница». 1800*840*1540. В набор  входит: ростомер, кушетка, весы, стол, стул детский, набор инструментов, халат. Цветн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Игровая мебель «Парикмахерская».1000*350*1100. В набор входит: трюмо с зеркалом, табурет, набор инструментов. Цвет: </w:t>
            </w:r>
            <w:r>
              <w:rPr>
                <w:rFonts w:cs="Courier New"/>
              </w:rPr>
              <w:t>«Бук» + желтый</w:t>
            </w:r>
            <w:r>
              <w:rPr>
                <w:rFonts w:cs="Arial CY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Игровая мебель «Мастерская» с набором инструментов 900*350*1200.Цвет: голубой + си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Игровая мебель «Жилая комната». 1950*900*1170. В набор входит: детская кровать, стол, шкаф для одежды, шкаф для посуды. Цвет: </w:t>
            </w:r>
            <w:r>
              <w:rPr>
                <w:rFonts w:cs="Courier New"/>
              </w:rPr>
              <w:t>«Бук» + желтый + сала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Игровая мебель «Магазин» 1400*600*1040 с закрытыми и открытыми полками по согласованию.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Набор игровой мебели «Кухонька» 1200*350*1100.Секции: газовая плита, мойка, разделочный стол со шкафчиками и полками. Цвет: </w:t>
            </w:r>
            <w:r>
              <w:rPr>
                <w:rFonts w:cs="Courier New"/>
              </w:rPr>
              <w:t>«Бук» +</w:t>
            </w:r>
            <w:r>
              <w:rPr>
                <w:rFonts w:cs="Arial CYR"/>
              </w:rPr>
              <w:t>жёлт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Стол дидактический с набором игрушек.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Тумба под игрушки с 2 выдвижными ящиками 1000*350*650.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Набор детской мягкой мебели: диван + 2 кресла. Цвет: синий + желтый + голу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, мягкие поролоновые сидения, обивка – кожзаменитель цвет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Уголок живой природы 1400*440*1200 открытые полки на металлических трубах. 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Уголок живой природы «ЁЛОЧКА» или аналог 1400*350*1100 с загнутыми полками с 2 сторон, выдвижной ящик, открытые полки в  форме ёлочки. Цвет: сала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фа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 радиоаппаратуру деревянная. </w:t>
            </w:r>
            <w:r>
              <w:rPr>
                <w:rFonts w:cs="Arial CYR"/>
              </w:rPr>
              <w:t xml:space="preserve">Цвет: </w:t>
            </w:r>
            <w:r>
              <w:rPr>
                <w:rFonts w:cs="Courier New"/>
              </w:rPr>
              <w:t>«Бу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и мягкие на 3 места. 1200*400*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каркас с прочным полимерно-порошковым покрытием, обивка – кожзаменитель, цвет: голу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ректор школы: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Зам. директора по АХЧ:                                Л.Н.Мелуз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3:00Z</dcterms:created>
  <dc:creator>Admin</dc:creator>
  <dc:description/>
  <cp:keywords/>
  <dc:language>en-US</dc:language>
  <cp:lastModifiedBy>User</cp:lastModifiedBy>
  <cp:lastPrinted>2009-11-20T10:52:00Z</cp:lastPrinted>
  <dcterms:modified xsi:type="dcterms:W3CDTF">2009-11-20T07:52:00Z</dcterms:modified>
  <cp:revision>22</cp:revision>
  <dc:subject/>
  <dc:title>№ п/п</dc:title>
</cp:coreProperties>
</file>