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3А от «20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оказание транспортных услуг администрации города Перм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5gor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 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жин Павел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т № 1 – 5 803 200 (пять миллионов восемьсот три тысячи двести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т № 2 –  2 164 000 (два миллиона сто шестьдесят четыре тысячи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т № 3 –  162 000 (сто шестьдесят две тысячи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Российской Федер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0» ноября 2009 г.  до 10.00 «14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ул.Ленина,23 каб.1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4» декабря 2009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45:00Z</dcterms:created>
  <dc:creator>hozu2</dc:creator>
  <dc:description/>
  <cp:keywords/>
  <dc:language>en-US</dc:language>
  <cp:lastModifiedBy>СОК</cp:lastModifiedBy>
  <cp:lastPrinted>2009-11-17T11:47:00Z</cp:lastPrinted>
  <dcterms:modified xsi:type="dcterms:W3CDTF">2009-11-17T10:55:00Z</dcterms:modified>
  <cp:revision>4</cp:revision>
  <dc:subject/>
  <dc:title>ИЗВЕЩЕНИЕ № __ от «___» __________ 2009 года</dc:title>
</cp:coreProperties>
</file>