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ноября 2009 года № 10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характеристики реактивов для КДЛ указан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, лаборатория 1 этаж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ставка производится до кабинета, по предварительному согласованию с уполномоченным представителем Заказч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будет производится в течении первого квартала 2010г. по конкретным заявкам Заказчика, которые подаются Поставщику за 3 дня до предполагаемой поставки. Поставка  и отгрузка товара осуществляется силами Поставщик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25 340,00  </w:t>
            </w:r>
            <w:r>
              <w:rPr>
                <w:rFonts w:cs="Times New Roman" w:ascii="Times New Roman" w:hAnsi="Times New Roman"/>
              </w:rPr>
              <w:t>(Триста двадцать пять тысяч триста сорок) рублей, 00 коп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дека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09-09-16T15:04:00Z</cp:lastPrinted>
  <dcterms:modified xsi:type="dcterms:W3CDTF">2009-11-20T07:21:00Z</dcterms:modified>
  <cp:revision>32</cp:revision>
  <dc:subject/>
  <dc:title>ИЗВЕЩЕНИЕ № __ от «___» __________ 200 _ года </dc:title>
</cp:coreProperties>
</file>