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0» ноября 2009 года № 67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ремонт кабинет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от предпринимательской деятельности</w:t>
            </w:r>
          </w:p>
        </w:tc>
      </w:tr>
      <w:tr>
        <w:trPr>
          <w:trHeight w:val="625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абине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а выполненные работы – не менее двух ле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и должен распространяться на все виды работ – 100%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бные характеристики и требования к выполняемым расчетам указаны в приложении № 2 «Локальный сметный расчет»</w:t>
            </w:r>
          </w:p>
        </w:tc>
      </w:tr>
      <w:tr>
        <w:trPr>
          <w:trHeight w:val="625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 111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заключения муниципального контракта по 21 декабря 2009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все выплаченные или подлежащие выплате налоги и сборы, все расходы, которые могут возникнуть при исполнении настоящего договор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 504,00 (Двести тысяч пятьсот четыре рубля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6» ноября 2009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выполненные и сданные Заказчику работы будет производиться безналичным перечислением денежных средств в течении 30 банковских дней с даты подписания актов приемки выполненных работ (КС-2), справки о стоимости выполненных работ и затрат (КС-3), счета-фактуры на выполненные работы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     ______________________                                                     Я.В. Кал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459</cp:lastModifiedBy>
  <cp:lastPrinted>2009-09-16T11:51:00Z</cp:lastPrinted>
  <dcterms:modified xsi:type="dcterms:W3CDTF">2009-11-20T07:29:00Z</dcterms:modified>
  <cp:revision>57</cp:revision>
  <dc:subject/>
  <dc:title>ИЗВЕЩЕНИЕ № __ от «___» __________ 200 _ года </dc:title>
</cp:coreProperties>
</file>