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запроса котировок на 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предоставление Пермской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>городской Думе</w:t>
      </w:r>
    </w:p>
    <w:p>
      <w:pPr>
        <w:pStyle w:val="Normal"/>
        <w:ind w:firstLine="6498"/>
        <w:rPr/>
      </w:pPr>
      <w:r>
        <w:rPr>
          <w:sz w:val="24"/>
          <w:szCs w:val="24"/>
        </w:rPr>
        <w:t xml:space="preserve">права использования программы 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  <w:t xml:space="preserve">для ЭВ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 ___________ 200__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юридическим лиц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4"/>
          <w:szCs w:val="24"/>
        </w:rPr>
        <w:t>тел/факс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у  </w:t>
      </w:r>
      <w:r>
        <w:rPr>
          <w:sz w:val="24"/>
          <w:szCs w:val="24"/>
          <w:u w:val="single"/>
        </w:rPr>
        <w:t xml:space="preserve">                                                      Пермской городской Думе____________________________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__ от __ ______ 2009 года о проведении запроса котировок на предоставление Пермской городской Думе права использования программы для ЭВМ, ____________________________________________ предлагает предоставить Пермской городской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Думе __________________________________________________________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ая цена контракта ________________________ (указать прописью) руб. включает в себя: стоимость права использования программы для ЭВМ, затраты на доставку, хранение программы для ЭВМ,  все накладные расходы, в том числ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09-11-19T17:27:00Z</cp:lastPrinted>
  <dcterms:modified xsi:type="dcterms:W3CDTF">2009-11-20T06:46:00Z</dcterms:modified>
  <cp:revision>186</cp:revision>
  <dc:subject/>
  <dc:title/>
</cp:coreProperties>
</file>