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Извещение № 11 от 20.11.2009 о проведении запроса котиров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на предоставление </w:t>
      </w:r>
      <w:r>
        <w:rPr>
          <w:b/>
          <w:sz w:val="24"/>
          <w:szCs w:val="24"/>
        </w:rPr>
        <w:t>Пермской городской Думе</w:t>
      </w:r>
      <w:r>
        <w:rPr>
          <w:b/>
          <w:sz w:val="24"/>
        </w:rPr>
        <w:t xml:space="preserve"> права использования программы для ЭВ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казчик – Пермская городская Дума, 614000, г.Пермь, ул.Ленина,23, тел. 212 70 20,      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): </w:t>
      </w:r>
      <w:r>
        <w:rPr>
          <w:sz w:val="24"/>
          <w:szCs w:val="24"/>
          <w:lang w:val="en-US"/>
        </w:rPr>
        <w:t>pgd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dum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актное лицо – Гобеджашвили Оксана Георгиев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казчик предусматривает осуществить за счет бюджета города Перми способом запроса котировок приобретение права использования программы для ЭВМ: </w:t>
      </w:r>
      <w:r>
        <w:rPr>
          <w:bCs/>
          <w:sz w:val="24"/>
          <w:szCs w:val="24"/>
        </w:rPr>
        <w:t>неисключительное право использования</w:t>
      </w:r>
      <w:r>
        <w:rPr>
          <w:sz w:val="24"/>
          <w:szCs w:val="24"/>
          <w:lang w:val="en-US"/>
        </w:rPr>
        <w:t xml:space="preserve"> на программное обеспечение – операционная система Microsoft Windows Pro 7 RUS OLP NL Legalization GetGenuine или эквивалент</w:t>
      </w:r>
      <w:r>
        <w:rPr>
          <w:bCs/>
          <w:sz w:val="24"/>
          <w:szCs w:val="24"/>
        </w:rPr>
        <w:t xml:space="preserve"> в количестве 78 шт. Данное программное обеспечение должно поддерживать DirectX10, коммуникации Peer-to-Peer (P2P), резервное копирование и восстановление по расписанию (по сети), PC-to-PC Sync, Encrypted File System (файловая система с шифрованием), Remote Desktop, подключение к доменам (Active Directory),  групповые политик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Место предоставления права использования: г.Пермь, ул.Ленина,23, каб.419.</w:t>
      </w:r>
    </w:p>
    <w:p>
      <w:pPr>
        <w:pStyle w:val="Text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ок предоставления права: не более десяти календарных дней с даты заключения муниципального контракта </w:t>
      </w:r>
    </w:p>
    <w:p>
      <w:pPr>
        <w:pStyle w:val="Text"/>
        <w:spacing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Цена контракта включает в себя: стоимость права использования программы для ЭВМ, затраты на доставку, хранение программы для ЭВМ, все накладные расходы, в том числе общехозяйственные расходы, все налоги, сборы и иные обязательные платежи, а также все расходы, которые могут возникнуть при исполнении обязательств.</w:t>
      </w:r>
    </w:p>
    <w:p>
      <w:pPr>
        <w:pStyle w:val="Style15"/>
        <w:widowControl/>
        <w:suppressAutoHyphens w:val="true"/>
        <w:autoSpaceDE w:val="true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ксимальная цена контракта: 409500 (четыреста девять тысяч пятьсот) 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будет произведена путём безналичного перечисления денежных средств на расчётный счёт поставщика в течение десяти рабочих дней после подписания заказчиком акта приема-сдачи при наличии соответствующего счета на оплату и бюджетного финансир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лучае согласия принять участие в запросе котировок необходимо представить котировочную заявку в письменной форме согласно приложению № 1 к настоящему извещению по адресу: 614000, город Пермь, ул.Ленина, 23, каб.420 до 11.00 час. 02 декабря  2009 года. </w:t>
      </w:r>
    </w:p>
    <w:p>
      <w:pPr>
        <w:pStyle w:val="Style15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обедителем будет признан участник размещения заказа, подавший котировочную заявку, отвечающую всем требованиям, установленным в настоящем извещении, предложивший  наиболее низкую цену контракта, и сведения о котором отсутствуют в реестре недобросовестных поставщиков. </w:t>
      </w:r>
    </w:p>
    <w:p>
      <w:pPr>
        <w:pStyle w:val="Style15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и предложении наиболее низкой цены контракта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рок подписания муниципального контракта победителем - от 7 до 10 дней со дня размещения на официальном сайте администрации города Перми протокола рассмотрения и оценки котировочных заявок (проект муниципального контракта – приложение № 2 к настоящему извещению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чреждениям и предприятиям уголовно-исполнительной системы, организациям инвалидов преимущества не предоставляются.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6:13:00Z</dcterms:created>
  <dc:creator>LEpifanova</dc:creator>
  <dc:description/>
  <cp:keywords/>
  <dc:language>en-US</dc:language>
  <cp:lastModifiedBy>GobedzhashviliOG</cp:lastModifiedBy>
  <cp:lastPrinted>2009-11-19T17:27:00Z</cp:lastPrinted>
  <dcterms:modified xsi:type="dcterms:W3CDTF">2009-11-20T06:45:00Z</dcterms:modified>
  <cp:revision>186</cp:revision>
  <dc:subject/>
  <dc:title/>
</cp:coreProperties>
</file>