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0 от 20.11.2009 о проведении запроса котиро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редоставление </w:t>
      </w:r>
      <w:r>
        <w:rPr>
          <w:b/>
          <w:sz w:val="24"/>
          <w:szCs w:val="24"/>
        </w:rPr>
        <w:t>Пермской городской Думе</w:t>
      </w:r>
      <w:r>
        <w:rPr>
          <w:b/>
          <w:sz w:val="24"/>
        </w:rPr>
        <w:t xml:space="preserve"> права использования программы для ЭВ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– Пермская городская Дума, 614000, г.Пермь, ул.Ленина,23, тел. 212 70 20,     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pgd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du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актное лицо – Гобеджашвили Оксана Георгиев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усматривает осуществить за счет бюджета города Перми способом запроса котировок приобретение права использования программы для ЭВМ: неисключительное право использования программного обеспечения </w:t>
      </w:r>
      <w:r>
        <w:rPr>
          <w:bCs/>
          <w:sz w:val="24"/>
          <w:szCs w:val="24"/>
        </w:rPr>
        <w:t>СМ-</w:t>
      </w:r>
      <w:r>
        <w:rPr>
          <w:bCs/>
          <w:sz w:val="24"/>
          <w:szCs w:val="24"/>
          <w:lang w:val="en-US"/>
        </w:rPr>
        <w:t>Locker</w:t>
      </w:r>
      <w:r>
        <w:rPr>
          <w:bCs/>
          <w:sz w:val="24"/>
          <w:szCs w:val="24"/>
        </w:rPr>
        <w:t xml:space="preserve"> в количестве 25 шт. к используемой заказчиком программе реализации применения электронно-цифровой подписи </w:t>
      </w:r>
      <w:r>
        <w:rPr>
          <w:bCs/>
          <w:sz w:val="24"/>
          <w:szCs w:val="24"/>
          <w:lang w:val="en-US"/>
        </w:rPr>
        <w:t>CompanyMedia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есто предоставления права использования: г.Пермь, ул.Ленина,23, каб.419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предоставления права: не более десяти календарных дней с даты заключения муниципального контракта 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а контракта включает в себя: стоимость права использования программы для ЭВМ, затраты на доставку, хранение программы для ЭВМ, все накладные расходы, в том числ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Style15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62 500,00 (шестьдесят две тысячи пятьсот)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путём безналичного перечисления денежных средств на расчётный счёт поставщика в течение десяти рабочих дней после подписания заказчиком акта приема-сдачи при наличии соответствующего счета на оплату и бюджетного финанс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614000, город Пермь, ул.Ленина, 23, каб.420 до 11.00 час. 27 ноября 2009 года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09-11-19T17:40:00Z</cp:lastPrinted>
  <dcterms:modified xsi:type="dcterms:W3CDTF">2009-11-20T06:37:00Z</dcterms:modified>
  <cp:revision>171</cp:revision>
  <dc:subject/>
  <dc:title/>
</cp:coreProperties>
</file>