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запроса котировок на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предоставление Перм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городской Думе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права использования программы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ля ЭВМ 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__ от __  ______ 2009 года о проведении запроса котировок на предоставление Пермской городской Думе права использования программы для ЭВМ, ____________________________________________ предлагает предоставить Пермской городской              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ме ___________________________________________________________ на условиях, указа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ая цена контракта ________________________ (указать прописью) руб. включает в себя: стоимость права использования программы для ЭВМ, затраты на доставку, хранение программы для ЭВМ, все накладные расходы, в том числ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1-19T17:40:00Z</cp:lastPrinted>
  <dcterms:modified xsi:type="dcterms:W3CDTF">2009-11-20T06:38:00Z</dcterms:modified>
  <cp:revision>171</cp:revision>
  <dc:subject/>
  <dc:title/>
</cp:coreProperties>
</file>