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ъяснения положений документации об аукционе № 378А/1 на оказание автотранспортных услуг для Пермской городской Думы (извещение № 378А от 03.11.2009)</w:t>
      </w:r>
    </w:p>
    <w:p>
      <w:pPr>
        <w:pStyle w:val="Normal"/>
        <w:suppressAutoHyphens w:val="tru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Пермская городская Дума  уведомляет всех заинтересованных лиц о разъяснении положений документации об аукционе на оказание автотранспортных услуг для Пермской городской Думы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Поступивший от участника размещения заказа вопрос: в соответствии с документацией об аукционе по лоту № 1  предусматривается оказание автотранспортных услуг, включающих в себя управление, техническую эксплуатацию, техническое обслуживание и ремонт транспортного средства Land Rover Range Rover Vogue Auto, принадлежащего Пермской городской Думе. На каком основании (например, гражданско-правовой договор) будет осуществляться передача, а также управление, техническая эксплуатация и ремонт транспортного средства, предоставленного Пермской городской Думой исполнителю по муниципальному контракту?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ъяснения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На Ваш запрос от 18.11.2009 № 103/1011 о разъяснении положений документации об аукционе на оказание автотранспортных услуг для Пермской городской Думы (извещение о проведении открытого аукциона от 03.11.2009 № 378А) сообщаем следующее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азание автотранспортных услуг по лоту № 1, включающих в себя управление, техническую эксплуатацию, техническое обслуживание и ремонт транспортного средства Land Rover Range Rover Vogue Auto, принадлежащего Пермской городской Думе, будет осуществляться на основании заключенного между исполнителем и заказчиком муниципального контракта. После заключения муниципального контракта передача транспортного средства оформляется путем подписания сторонами акта приема-передачи, исполнителю выдается соответствующая доверенность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6:57:00Z</dcterms:created>
  <dc:creator>Сергей</dc:creator>
  <dc:description/>
  <cp:keywords/>
  <dc:language>en-US</dc:language>
  <cp:lastModifiedBy>GobedzhashviliOG</cp:lastModifiedBy>
  <cp:lastPrinted>2009-11-20T13:37:00Z</cp:lastPrinted>
  <dcterms:modified xsi:type="dcterms:W3CDTF">2009-11-20T08:49:00Z</dcterms:modified>
  <cp:revision>16</cp:revision>
  <dc:subject/>
  <dc:title/>
</cp:coreProperties>
</file>