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7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ноября 2009 года</w:t>
        <w:br/>
        <w:t xml:space="preserve">    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«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Управление жилищных отношений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</w:t>
      </w:r>
      <w:r>
        <w:rPr/>
        <w:t>Ф. А. Минх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 7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/>
        <w:t xml:space="preserve"> - приобретение в муниципальную собственность жилых помещений для переселения граждан из аварийного жилищного фон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/>
        <w:t xml:space="preserve"> - приобретение в муниципальную собственность жилых помещений для переселения граждан из аварийного жилищного фон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</w:t>
      </w:r>
      <w:r>
        <w:rPr/>
        <w:t>приобретение в муниципальную собственность жилых помещений для исполнения судебных решений о предоставлении жилья в установленном порядк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по лоту № 1</w:t>
      </w:r>
      <w:r>
        <w:rPr/>
        <w:t xml:space="preserve"> – 12 486 432,00 рублей,</w:t>
      </w:r>
    </w:p>
    <w:p>
      <w:pPr>
        <w:pStyle w:val="Normal"/>
        <w:rPr/>
      </w:pPr>
      <w:r>
        <w:rPr>
          <w:b/>
        </w:rPr>
        <w:t>по лоту № 2</w:t>
      </w:r>
      <w:r>
        <w:rPr/>
        <w:t xml:space="preserve"> – 12 486 432,00 рублей,</w:t>
      </w:r>
    </w:p>
    <w:p>
      <w:pPr>
        <w:pStyle w:val="Normal"/>
        <w:jc w:val="both"/>
        <w:rPr/>
      </w:pPr>
      <w:r>
        <w:rPr>
          <w:b/>
        </w:rPr>
        <w:t>по лоту № 3</w:t>
      </w:r>
      <w:r>
        <w:rPr/>
        <w:t xml:space="preserve"> – 13 375 824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12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760"/>
        <w:gridCol w:w="4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рентьева Наталья Васильевн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09-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го участника размещения заказа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рентьева Наталья 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рентьева Наталья 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17"/>
        <w:gridCol w:w="4320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чанова Елен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1:00Z</dcterms:created>
  <dc:creator>ump15</dc:creator>
  <dc:description/>
  <cp:keywords/>
  <dc:language>en-US</dc:language>
  <cp:lastModifiedBy>ump18</cp:lastModifiedBy>
  <cp:lastPrinted>2007-10-18T15:41:00Z</cp:lastPrinted>
  <dcterms:modified xsi:type="dcterms:W3CDTF">2009-11-20T09:57:00Z</dcterms:modified>
  <cp:revision>26</cp:revision>
  <dc:subject/>
  <dc:title>ПРОТОКОЛ № 01/03-07</dc:title>
</cp:coreProperties>
</file>