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ноября 2009 года № 3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1» ноября 2009г. № 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</w:rPr>
        <w:t>на разработку проекта межевания с градостроительными планами земельных участков    квартала 85 жилого района Центр Ленинского района города Перм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Архтектурно –планировочное управление администрации  города Перми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 .Сибирская,1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лектронная почта: </w:t>
            </w:r>
            <w:r>
              <w:rPr>
                <w:color w:val="000000"/>
                <w:sz w:val="24"/>
                <w:szCs w:val="24"/>
                <w:lang w:val="en-US"/>
              </w:rPr>
              <w:t>Aleksandra</w:t>
            </w:r>
            <w:r>
              <w:rPr>
                <w:color w:val="000000"/>
                <w:sz w:val="24"/>
                <w:szCs w:val="24"/>
              </w:rPr>
              <w:t>2000@</w:t>
            </w:r>
            <w:r>
              <w:rPr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12-72-57,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хина А.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 – планировочное управление администрации  города Перми извещает об отмене запроса котировок № 3 от 11 ноября 2009г.  в связи с допущенной технической ошибкой и с целью эффективного использования бюджетных средст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управления</w:t>
        <w:tab/>
        <w:tab/>
        <w:tab/>
        <w:tab/>
        <w:tab/>
        <w:t xml:space="preserve">                       О.В.Горюнов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26:00Z</dcterms:created>
  <dc:creator>karpachevskaya</dc:creator>
  <dc:description/>
  <cp:keywords/>
  <dc:language>en-US</dc:language>
  <cp:lastModifiedBy>muhina</cp:lastModifiedBy>
  <dcterms:modified xsi:type="dcterms:W3CDTF">2009-11-20T09:39:00Z</dcterms:modified>
  <cp:revision>4</cp:revision>
  <dc:subject/>
  <dc:title>ИЗВЕЩЕНИЕ от «28» октября 2009 года №137/1</dc:title>
</cp:coreProperties>
</file>